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40217421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  <w:r>
        <w:rPr>
          <w:lang w:val="el-GR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l-GR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ΧΟΙΡΕΙΟ ΚΡΕΑΣ και ΓΙΑ ΠΡΟΪΟΝΤΑ ΧΟΙΡΕΙΟΥ ΚΡΕΑΤΟΣ ΓΙΑ ΕΞΑΓΩΓΗ ΣΤο ΧΟΝΓΚ-ΚΟΝΓ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SWINE </w:t>
      </w:r>
      <w:r>
        <w:rPr>
          <w:b/>
        </w:rPr>
        <w:t xml:space="preserve">MEAT AND MEAT PRODUCTS </w:t>
      </w:r>
      <w:r>
        <w:rPr>
          <w:b/>
          <w:lang w:val="en-US"/>
        </w:rPr>
        <w:t xml:space="preserve">THEREOF </w:t>
      </w:r>
      <w:r>
        <w:rPr>
          <w:b/>
        </w:rPr>
        <w:t xml:space="preserve">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>HONG-KONG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reference number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EE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GR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ONG-K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H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1582195659"/>
            <w:bookmarkStart w:id="1" w:name="__Fieldmark__0_1582195659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1582195659"/>
            <w:bookmarkStart w:id="3" w:name="__Fieldmark__1_1582195659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1582195659"/>
            <w:bookmarkStart w:id="5" w:name="__Fieldmark__2_1582195659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1582195659"/>
            <w:bookmarkStart w:id="8" w:name="__Fieldmark__3_1582195659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1582195659"/>
            <w:bookmarkStart w:id="10" w:name="__Fieldmark__4_1582195659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1582195659"/>
            <w:bookmarkStart w:id="12" w:name="__Fieldmark__5_1582195659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1582195659"/>
            <w:bookmarkStart w:id="14" w:name="__Fieldmark__6_1582195659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Hong- Kong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σότητα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>/ Description of commodit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1582195659"/>
            <w:bookmarkStart w:id="16" w:name="__Fieldmark__7_1582195659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1582195659"/>
            <w:bookmarkStart w:id="18" w:name="__Fieldmark__8_1582195659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1582195659"/>
            <w:bookmarkStart w:id="20" w:name="__Fieldmark__9_1582195659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888888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1582195659"/>
            <w:bookmarkStart w:id="22" w:name="__Fieldmark__10_1582195659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>/ Type of packaging: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 / For import into Hong- Kong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1582195659"/>
            <w:bookmarkStart w:id="24" w:name="__Fieldmark__11_1582195659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926" w:gutter="0" w:header="0" w:top="540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289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>Μέρος</w:t>
            </w:r>
            <w:r>
              <w:rPr>
                <w:lang w:val="en-US"/>
              </w:rPr>
              <w:t xml:space="preserve"> </w:t>
            </w:r>
            <w:r>
              <w:rPr>
                <w:lang w:val="fr-FR"/>
              </w:rPr>
              <w:t>II</w:t>
            </w:r>
            <w:r>
              <w:rPr>
                <w:lang w:val="en-US"/>
              </w:rPr>
              <w:t xml:space="preserve">: </w:t>
            </w:r>
            <w:r>
              <w:rPr>
                <w:lang w:val="el-GR"/>
              </w:rPr>
              <w:t>Πιστοποίηση</w:t>
            </w:r>
            <w:r>
              <w:rPr>
                <w:lang w:val="en-US"/>
              </w:rPr>
              <w:t>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οίρειο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ρέα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οίρω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btain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cess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U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andl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stablishment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pprov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terina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ervic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xport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χοίρειο κρέας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χ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swine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ρέα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ρέ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ρχοντ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φαγ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υγιώ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ζώ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κτρέφονται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στις εγκαταστάσεις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 xml:space="preserve">και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σ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τις διοικητικές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περιοχέ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ν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αλλαγμένε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σθένειε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ζώ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μπεριλαμβανομέν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imals,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 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emis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dministrativ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i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e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imal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ίρου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fo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sw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φρικανική πανώλη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3 ετ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έδαφο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ης χώρα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,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frica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ev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3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ear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φυσαλιδώδους νόσου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 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τών 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ην περίπτ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ρίζωσ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</w:rPr>
              <w:t>9 μήνε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,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sicula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ear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mp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u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9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λασική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πανώλη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"/>
              </w:rPr>
              <w:t>Aujeszk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τη διοικητ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πικράτε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atn"/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κράτος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παρχία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, περιοχή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ούτω καθεξής</w:t>
            </w:r>
            <w:r>
              <w:rPr>
                <w:rFonts w:cs="Arial" w:ascii="Arial" w:hAnsi="Arial"/>
                <w:sz w:val="16"/>
                <w:szCs w:val="16"/>
              </w:rPr>
              <w:t xml:space="preserve">)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ε περίπτ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ρίζω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6 μήνε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uk-UA"/>
              </w:rPr>
              <w:t>classical swine fever, Aujeszky's 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1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dministrativ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vinc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tri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o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)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mp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u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6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ναπαραγωγικό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πνευστικό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ύνδρομο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ίρων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νζωοτική εγκεφαλομυελίτιδα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atn"/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ασθένεια του Teschen)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η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τροφή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uk-UA"/>
              </w:rPr>
              <w:t>porcine reproductive and respiratory syndrome (PRRS)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rc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nteroviral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ncephalomyeliti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sche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)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1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ar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ερυσίπελ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 20 ημερώ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η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κτροφ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ή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orc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rysipela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2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ay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arm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αφθώδη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υρε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ό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ή της ζών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όπω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ναγνωρίζεται από τ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Διεθνές Γραφείο Επιζωοτιών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</w:t>
            </w:r>
            <w:r>
              <w:rPr>
                <w:rFonts w:cs="Arial" w:ascii="Arial" w:hAnsi="Arial"/>
                <w:i/>
                <w:sz w:val="16"/>
                <w:szCs w:val="16"/>
              </w:rPr>
              <w:t>oot-and-mouth disease – during the last 12 months on the territory of the country or zone acknowledged by the Office International des Epizooties.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Style w:val="Hps"/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Όλ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α σφά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λέγχθηκα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ν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ριχινία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με αρνητικά αποτελέσματα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ll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rcasses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sted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trichinellosi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ith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egativ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sul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.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. το  χοίρειο κρέας και τα προϊόντα κρέατος 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 the relevant criteria set out Regulation (EC) No 2073/2005 on microbiological criteria for foodstuffs;</w:t>
            </w:r>
          </w:p>
        </w:tc>
      </w:tr>
      <w:tr>
        <w:trPr>
          <w:trHeight w:val="1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5. το χοίρειο κρέας  και τα προϊόντα κρέατος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ulfill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</w:p>
        </w:tc>
      </w:tr>
      <w:tr>
        <w:trPr>
          <w:trHeight w:val="2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6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χώρα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εξαγωγή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/>
                <w:iCs/>
                <w:color w:val="333333"/>
                <w:sz w:val="16"/>
                <w:szCs w:val="16"/>
              </w:rPr>
              <w:t xml:space="preserve">The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 xml:space="preserve">packaging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2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ίναι κατάλληλα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σύμφωνα με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333333"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ar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in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accordanc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 xml:space="preserve">8.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Hps"/>
          <w:rFonts w:ascii="Arial" w:hAnsi="Arial" w:cs="Arial"/>
          <w:sz w:val="20"/>
          <w:szCs w:val="20"/>
          <w:lang w:val="en-US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02:00Z</dcterms:created>
  <dc:creator>selinc</dc:creator>
  <dc:description/>
  <cp:keywords/>
  <dc:language>en-US</dc:language>
  <cp:lastModifiedBy>ka6u055</cp:lastModifiedBy>
  <cp:lastPrinted>2016-06-08T15:28:00Z</cp:lastPrinted>
  <dcterms:modified xsi:type="dcterms:W3CDTF">2016-06-08T12:29:00Z</dcterms:modified>
  <cp:revision>26</cp:revision>
  <dc:subject/>
  <dc:title>VETERINARY HEALTH CERTIFICATE FOR DOMESTIC BOVINE ANIMALS INTENDED FOR IMMEDIATE SLAUGHTER AFTER IMPORTATION</dc:title>
</cp:coreProperties>
</file>