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80852085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before="6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για την πληρωμή δικαιούχων του Μέτρου 9 «Σύσταση ομάδων και οργανώσεων παραγωγών» του Προγράμματος Αγροτικής Ανάπτυξης (ΠΑΑ) 2014-2020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Συνολικό Ποσό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8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 και σφραγισμένη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ΕΥΕ ΠΑΑ 2014-2020-Μονάδα Συνεργασίας &amp; Καινοτομίας ότι για το σύνολο των Αιτήσεων Πληρωμής του φακέλου πληρωμής διενεργήθηκαν οι προβλεπόμενοι διοικητικοί έλεγχοι (συμπεριλαμβανόμενης και της αντίστοιχης επιτόπιας επίσκεψης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ΕΥΕ ΠΑΑ 2014-2020 - Μονάδα Συνεργασίας &amp; Καινοτομίας η επιλεξιμότητα της εμπορευθείσας αξίας παραγωγή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………………………………………………………………………………………………………………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lang w:val="en-US"/>
      </w:rPr>
      <w:t>Y_6</w:t>
    </w: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02:00Z</dcterms:created>
  <dc:creator>.</dc:creator>
  <dc:description/>
  <cp:keywords/>
  <dc:language>en-US</dc:language>
  <cp:lastModifiedBy>ktsolakidou</cp:lastModifiedBy>
  <cp:lastPrinted>2019-07-17T13:14:00Z</cp:lastPrinted>
  <dcterms:modified xsi:type="dcterms:W3CDTF">2019-11-21T07:56:00Z</dcterms:modified>
  <cp:revision>5</cp:revision>
  <dc:subject/>
  <dc:title> </dc:title>
</cp:coreProperties>
</file>