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0"/>
          <w:u w:val="single"/>
          <w:lang w:val="en-US"/>
        </w:rPr>
      </w:pPr>
      <w:r>
        <w:rPr>
          <w:rFonts w:cs="Times New Roman"/>
          <w:b/>
          <w:sz w:val="28"/>
          <w:szCs w:val="20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0"/>
          <w:u w:val="single"/>
        </w:rPr>
      </w:pPr>
      <w:r>
        <w:rPr>
          <w:rFonts w:cs="Times New Roman"/>
          <w:b/>
          <w:sz w:val="28"/>
          <w:szCs w:val="20"/>
          <w:u w:val="single"/>
        </w:rPr>
        <w:t>ΤΕΧΝΙΚΗ ΕΚΘΕΣΗ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0"/>
          <w:u w:val="single"/>
        </w:rPr>
      </w:pPr>
      <w:r>
        <w:rPr>
          <w:rFonts w:cs="Times New Roman"/>
          <w:b/>
          <w:sz w:val="28"/>
          <w:szCs w:val="20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  <w:t>Σύμφωνα με την παρ. 11.2, του άρθρου 19, της αριθμ. πρωτ. 13184/29-11-2017 ΥΑ (ΦΕΚ 4328 Β’), όπως ισχύει κάθε φορά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tbl>
      <w:tblPr>
        <w:tblW w:w="8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16"/>
        <w:gridCol w:w="3916"/>
      </w:tblGrid>
      <w:tr>
        <w:trPr/>
        <w:tc>
          <w:tcPr>
            <w:tcW w:w="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1</w:t>
            </w:r>
          </w:p>
        </w:tc>
        <w:tc>
          <w:tcPr>
            <w:tcW w:w="733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bookmarkStart w:id="0" w:name="OLE_LINK2"/>
            <w:bookmarkStart w:id="1" w:name="OLE_LINK3"/>
            <w:bookmarkEnd w:id="0"/>
            <w:bookmarkEnd w:id="1"/>
            <w:r>
              <w:rPr>
                <w:rFonts w:cs="Tahoma"/>
                <w:b/>
                <w:sz w:val="20"/>
                <w:szCs w:val="20"/>
              </w:rPr>
              <w:t>ΓΕΝΙΚΑ ΣΤΟΙΧΕΙΑ</w:t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ΚΩΔΙΚΟΣ ΠΡΑΞΗΣ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Α.Φ.Μ.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ΕΠΩΝΥΜΙΑ ή ΟΝΟΜΑΤΕΠΩΝΥΜΟ ΔΙΚΑΙΟΥΧΟΥ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ΜΟΡΦΗ ΣΥΛΛΟΓΙΚΟΥ ΦΟΡΕΑ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ΠΑΡΑΓΩΓΙΚΗ ΚΑΤΕΥΘΥΝΣΗ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0"/>
              <w:jc w:val="right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ΠΡΟΪΟΝ / ΠΡΟΪΟΝΤΑ ΔΡΑΣΤΗΡΙΟΠΟΙΗΣΗΣ</w:t>
            </w:r>
          </w:p>
        </w:tc>
        <w:tc>
          <w:tcPr>
            <w:tcW w:w="39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7343"/>
      </w:tblGrid>
      <w:tr>
        <w:trPr/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ΤΟΧΟΙ ΕΠΙΧΕΙΡΗΜΑΤΙΚΟΥ ΣΧΕΔΙΟΥ (*)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ΣΤΟΧΟΣ</w:t>
            </w:r>
          </w:p>
        </w:tc>
      </w:tr>
      <w:tr>
        <w:trPr>
          <w:trHeight w:val="359" w:hRule="atLeast"/>
        </w:trPr>
        <w:tc>
          <w:tcPr>
            <w:tcW w:w="81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1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8D8D8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ΤΙΜΗ/ΠΟΣΟ/ΠΟΣΟΤΗΤΑ/ΠΟΣΟΣΤΟ ΑΝΑ ΕΤΟΣ</w:t>
            </w:r>
          </w:p>
        </w:tc>
      </w:tr>
      <w:tr>
        <w:trPr>
          <w:trHeight w:val="359" w:hRule="atLeast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ΕΤΟΣ 1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ΕΤΟΣ 2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ΕΤΟΣ 3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ΕΤΟΣ 4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ΕΤΟΣ 5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(*) Ο πίνακας να αναπαραχθεί τόσες φορές όσοι και οι στόχοι που έχουν δηλωθεί στο επιχειρηματικό σχέδιο (αρχικό ή τροποποιημένο)</w:t>
            </w:r>
          </w:p>
        </w:tc>
      </w:tr>
    </w:tbl>
    <w:p>
      <w:pPr>
        <w:pStyle w:val="Normal"/>
        <w:widowControl w:val="false"/>
        <w:spacing w:lineRule="auto" w:line="240" w:before="120" w:after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5"/>
        <w:gridCol w:w="7347"/>
      </w:tblGrid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3</w:t>
            </w:r>
          </w:p>
        </w:tc>
        <w:tc>
          <w:tcPr>
            <w:tcW w:w="7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ΚΑΤΑΣΤΑΣΗ ΕΠΙΤΕΥΞΗΣ ΣΤΟΧΩΝ ΤΟΥ ΕΠΙΧΕΙΡΗΜΑΤΙΚΟΎ ΣΧΕΔΙΟ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3.1</w:t>
            </w:r>
          </w:p>
        </w:tc>
        <w:tc>
          <w:tcPr>
            <w:tcW w:w="7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ΣΥΓΚΡΙΣΗ ΑΡΧΙΚΗΣ ΚΑΤΑΣΤΑΣΗΣ &amp; ΝΕΑΣ ΜΕΤΑ ΤΟ ΙΣΧΥΟΝ ΕΠΙΧΕΙΡΗΜΑΤΙΚΟ ΣΧΕΔΙΟ</w:t>
            </w:r>
          </w:p>
        </w:tc>
      </w:tr>
      <w:tr>
        <w:trPr>
          <w:trHeight w:val="870" w:hRule="atLeast"/>
        </w:trPr>
        <w:tc>
          <w:tcPr>
            <w:tcW w:w="82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3.2</w:t>
            </w:r>
          </w:p>
        </w:tc>
        <w:tc>
          <w:tcPr>
            <w:tcW w:w="7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ΠΑΡΑΜΕΤΡΟΙ ΔΡΑΣΕΩΝ ΚΑΙ ΕΝΕΡΓΕΙΩΝ ΓΙΑ ΤΗΝ ΟΡΘΗ ΥΛΟΠΟΙΗΣΗ ΤΟΥ ΕΠΙΧΕΙΡΗΜΑΤΙΚΟΥ ΣΧΕΔΙΟΥ ΚΑΙ ΤΗΝ ΕΠΙΤΕΥΞΗ ΤΩΝ ΣΧΕΤΙΚΩΝ ΣΤΟΧΩΝ ΚΑΙ ΔΕΣΜΕΥΣΕΩΝ </w:t>
            </w:r>
          </w:p>
        </w:tc>
      </w:tr>
      <w:tr>
        <w:trPr>
          <w:trHeight w:val="715" w:hRule="atLeast"/>
        </w:trPr>
        <w:tc>
          <w:tcPr>
            <w:tcW w:w="82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3.3</w:t>
            </w:r>
          </w:p>
        </w:tc>
        <w:tc>
          <w:tcPr>
            <w:tcW w:w="7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ΤΕΚΜΗΡΙΩΣΗ ΟΡΘΗΣ ΥΛΟΠΟΙΗΣΗΣ</w:t>
            </w:r>
          </w:p>
        </w:tc>
      </w:tr>
      <w:tr>
        <w:trPr>
          <w:trHeight w:val="715" w:hRule="atLeast"/>
        </w:trPr>
        <w:tc>
          <w:tcPr>
            <w:tcW w:w="820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7343"/>
      </w:tblGrid>
      <w:tr>
        <w:trPr/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4 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ΟΛΟΚΛΗΡΩΣΗ ΕΠΙΧΕΙΡΗΜΑΤΙΚΟΎ ΣΧΕΔΙΟΥ (*)</w:t>
            </w:r>
          </w:p>
        </w:tc>
      </w:tr>
      <w:tr>
        <w:trPr/>
        <w:tc>
          <w:tcPr>
            <w:tcW w:w="8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4.1</w:t>
            </w:r>
          </w:p>
        </w:tc>
        <w:tc>
          <w:tcPr>
            <w:tcW w:w="73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ΣΤΟΙΧΕΙΑ ΟΛΟΚΛΗΡΩΣΗΣ ΕΠΙΧΕΙΡΗΜΑΤΙΚΟΥ ΣΧΕΔΙΟΥ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[Εδάφιο 2 παρ. 11.2, του άρθρου 19, της αριθμ. πρωτ. 13184/29-11-2017 ΥΑ (ΦΕΚ 4328 Β’), όπως ισχύει κάθε φορά].</w:t>
            </w:r>
          </w:p>
        </w:tc>
      </w:tr>
      <w:tr>
        <w:trPr>
          <w:trHeight w:val="772" w:hRule="atLeast"/>
        </w:trPr>
        <w:tc>
          <w:tcPr>
            <w:tcW w:w="81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(*) Αφορά την τελική αίτηση πληρωμής για την πιστοποίηση της ολοκλήρωσης του επιχειρηματικού σχεδίου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4069"/>
      </w:tblGrid>
      <w:tr>
        <w:trPr/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Συντάκτης της Τεχνικής Έκθεσης</w:t>
            </w:r>
          </w:p>
        </w:tc>
        <w:tc>
          <w:tcPr>
            <w:tcW w:w="4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Νόμιμος Εκπρόσωπος της Ομάδας / Οργάνωσης Παραγωγών</w:t>
            </w:r>
          </w:p>
        </w:tc>
      </w:tr>
      <w:tr>
        <w:trPr>
          <w:trHeight w:val="1024" w:hRule="atLeast"/>
        </w:trPr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νοματεπώνυμο, Επαγγελματική Σφραγίδα και Υπογραφή</w:t>
            </w:r>
          </w:p>
        </w:tc>
        <w:tc>
          <w:tcPr>
            <w:tcW w:w="40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νοματεπώνυμο, Υπογραφή και Σφραγίδα της Ομάδας / Οργάνωσης Παραγωγώ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headerReference w:type="default" r:id="rId2"/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/>
      </w:rPr>
    </w:pPr>
    <w:r>
      <w:rPr>
        <w:lang w:val="en-US"/>
      </w:rPr>
      <w:tab/>
      <w:tab/>
      <w:tab/>
      <w:t>Y</w:t>
      <w:softHyphen/>
      <w:t>_7</w:t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64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/>
    <w:rPr/>
  </w:style>
  <w:style w:type="paragraph" w:styleId="Style20">
    <w:name w:val="Επικεφαλίδα πίνακα"/>
    <w:basedOn w:val="Style1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3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643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47:00Z</dcterms:created>
  <dc:creator>ΔΕΛΛΗΣ ΕΥΑΓΓΕΛΟΣ</dc:creator>
  <dc:description/>
  <cp:keywords/>
  <dc:language>en-US</dc:language>
  <cp:lastModifiedBy>ktsolakidou</cp:lastModifiedBy>
  <cp:lastPrinted>2019-12-02T09:51:00Z</cp:lastPrinted>
  <dcterms:modified xsi:type="dcterms:W3CDTF">2019-12-02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