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177"/>
      </w:tblGrid>
      <w:tr>
        <w:trPr>
          <w:trHeight w:val="2973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/>
              <w:object w:dxaOrig="915" w:dyaOrig="7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477295745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ΕΛΛΗΝΙΚΗ ΔΗΜΟΚΡΑΤΙΑ/</w:t>
            </w:r>
            <w:r>
              <w:rPr>
                <w:rFonts w:cs="Times New Roman" w:ascii="Times New Roman" w:hAnsi="Times New Roman"/>
                <w:b/>
                <w:lang w:val="en-US"/>
              </w:rPr>
              <w:t>HELLENIC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REPUBLIC</w:t>
            </w:r>
            <w:r>
              <w:rPr>
                <w:rFonts w:cs="Times New Roman" w:ascii="Times New Roman" w:hAnsi="Times New Roman"/>
                <w:b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caps/>
                <w:lang w:val="sq-AL"/>
              </w:rPr>
              <w:t>Republika e Greqisë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</w:rPr>
              <w:t>ΠΕΡΙΦΕΡΕΙΑ …………../</w:t>
            </w:r>
            <w:r>
              <w:rPr>
                <w:rFonts w:cs="Times New Roman" w:ascii="Times New Roman" w:hAnsi="Times New Roman"/>
                <w:b/>
                <w:lang w:val="sq-AL"/>
              </w:rPr>
              <w:t>REGION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OF</w:t>
            </w:r>
            <w:r>
              <w:rPr>
                <w:rFonts w:cs="Times New Roman" w:ascii="Times New Roman" w:hAnsi="Times New Roman"/>
                <w:b/>
              </w:rPr>
              <w:t xml:space="preserve"> ……..  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aps/>
                <w:lang w:val="sq-AL"/>
              </w:rPr>
              <w:t>Rajoni i .....................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</w:rPr>
              <w:t>Δ</w:t>
            </w:r>
            <w:r>
              <w:rPr>
                <w:rFonts w:cs="Times New Roman" w:ascii="Times New Roman" w:hAnsi="Times New Roman"/>
                <w:b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ΝΣΗ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ΑΓΡΟΤΙΚΗΣ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ΟΙΚΟΝΟΜΙΑΣ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&amp; </w:t>
            </w:r>
            <w:r>
              <w:rPr>
                <w:rFonts w:cs="Times New Roman" w:ascii="Times New Roman" w:hAnsi="Times New Roman"/>
                <w:b/>
              </w:rPr>
              <w:t>ΚΤΗΝΙΑΤΡΙΚΗΣ /ΔΙΕΥΘΥΝΣΗ Ή ΤΜΗΜΑ ΚΤΗΝΙΑΤΡΙΚΗΣ /ΠΕΡΙΦΕΡΕΙΑΚΗΣ ΕΝΟΤΗΤΑΣ</w:t>
            </w:r>
            <w:r>
              <w:rPr>
                <w:rFonts w:cs="Times New Roman" w:ascii="Times New Roman" w:hAnsi="Times New Roman"/>
                <w:b/>
                <w:lang w:val="sq-AL"/>
              </w:rPr>
              <w:t>……………………../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DIRECTORATE OF RURAL ECONOMY AND VETERINARY MEDICINE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DIRECTORATE</w:t>
            </w:r>
            <w:r>
              <w:rPr>
                <w:rFonts w:cs="Times New Roman" w:ascii="Times New Roman" w:hAnsi="Times New Roman"/>
                <w:b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Ο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R </w:t>
            </w:r>
            <w:r>
              <w:rPr>
                <w:rFonts w:cs="Times New Roman" w:ascii="Times New Roman" w:hAnsi="Times New Roman"/>
                <w:b/>
                <w:lang w:val="en-GB"/>
              </w:rPr>
              <w:t>DEPARTMENT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OF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VETERINARY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MEDICINE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 REGIONAL UNIT OF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              </w:t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Αριθμός : </w:t>
            </w:r>
          </w:p>
          <w:p>
            <w:pPr>
              <w:pStyle w:val="Normal"/>
              <w:tabs>
                <w:tab w:val="clear" w:pos="720"/>
                <w:tab w:val="left" w:pos="597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Number</w:t>
            </w:r>
            <w:r>
              <w:rPr>
                <w:rFonts w:cs="Times New Roman" w:ascii="Times New Roman" w:hAnsi="Times New Roman"/>
                <w:b/>
              </w:rPr>
              <w:t xml:space="preserve"> :   </w:t>
            </w:r>
          </w:p>
          <w:p>
            <w:pPr>
              <w:pStyle w:val="Normal"/>
              <w:tabs>
                <w:tab w:val="clear" w:pos="720"/>
                <w:tab w:val="left" w:pos="597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Numri: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ΠΙΣΤΟΠΟΙΗΤΙΚΟ ΚΑΤΑΛΛΗΛΟΤΗΤΑΣ ΓΙΑ ΠΑΓΩΤ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HEALTH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ERTIFICAT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C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REA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çertifikatë shëndetësore për akullor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Χώρα αποστολής            ΕΛΛΑΔ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untry of dispatch        GREE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endi i nisjes</w:t>
        <w:tab/>
        <w:tab/>
        <w:t xml:space="preserve">    GREQI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Υπουργεί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ΑΓΡΟΤΙΚΗ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ΑΝΑΠΤΥΞΗ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&amp; </w:t>
      </w:r>
      <w:r>
        <w:rPr>
          <w:rFonts w:cs="Times New Roman" w:ascii="Times New Roman" w:hAnsi="Times New Roman"/>
          <w:sz w:val="24"/>
          <w:szCs w:val="24"/>
        </w:rPr>
        <w:t>ΤΡΟΦΙΜΩ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nistry:                         MINISTRY OF RURAL DEVELOPMENT AND FOO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nistria:</w:t>
        <w:tab/>
        <w:tab/>
        <w:t xml:space="preserve">    Ministria e Zhvillimit Rural dhe Ushqimit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Υπηρεσί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…………………………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nspection body: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Trupa inspektuese:</w:t>
        <w:tab/>
        <w:t xml:space="preserve">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Στοιχεία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προϊόντο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Details identifying product/ Të dhëna mbi produktin 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...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</w:rPr>
        <w:t>Είδ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προϊόντω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:           </w:t>
      </w:r>
      <w:r>
        <w:rPr>
          <w:rFonts w:cs="Times New Roman" w:ascii="Times New Roman" w:hAnsi="Times New Roman"/>
          <w:b/>
          <w:sz w:val="24"/>
          <w:szCs w:val="24"/>
        </w:rPr>
        <w:t>ΠΑΓΩΤ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    ………………………………………………………………………………………………………………….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ture of products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ICE CREAM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loji i produktit:</w:t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KULLORE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……………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.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Είδ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συσκευασία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ture of packaging: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loji i paketimit: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Αριθμός τεμαχίων ή μονάδων συσκευασίας                   </w:t>
      </w:r>
      <w:r>
        <w:rPr>
          <w:rFonts w:cs="Times New Roman" w:ascii="Times New Roman" w:hAnsi="Times New Roman"/>
          <w:color w:val="F2F2F2"/>
          <w:sz w:val="24"/>
          <w:szCs w:val="24"/>
        </w:rPr>
        <w:t>…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umb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ckage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Numri i pakove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F2F2F2"/>
          <w:sz w:val="24"/>
          <w:szCs w:val="24"/>
        </w:rPr>
        <w:t xml:space="preserve"> …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Θερμοκρασία αποθήκευσης και μεταφοράς    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mperature required during storage and transportation: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Temperatura e kërkuar gjatëë ruajtjes dhe transportit: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Διάρκει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συντήρηση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…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ΜΗΝΕΣ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uration of preservation                        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…. </w:t>
      </w:r>
      <w:r>
        <w:rPr>
          <w:rFonts w:cs="Times New Roman" w:ascii="Times New Roman" w:hAnsi="Times New Roman"/>
          <w:color w:val="BFBFBF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MONTHS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ohëzgjatja e ruajtjes:</w:t>
        <w:tab/>
        <w:tab/>
        <w:tab/>
        <w:tab/>
        <w:tab/>
        <w:tab/>
        <w:t xml:space="preserve">  MUAJ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Καθαρ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βάρ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Net weight – Pesha neto: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………..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……………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KGR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Προέλευση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προϊόντο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ΠΑΓΩΤ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Origin of the product:  ICE CREAM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Origjina e produktit: AKULLORE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Δ</w:t>
      </w:r>
      <w:r>
        <w:rPr>
          <w:rFonts w:cs="Times New Roman" w:ascii="Times New Roman" w:hAnsi="Times New Roman"/>
          <w:sz w:val="24"/>
          <w:szCs w:val="24"/>
        </w:rPr>
        <w:t>ιεύθυνση  και αριθμός  έγκρισης της εγκατάστασης παραγωγής /εγκατάστασης προέλευσης  του προϊόντος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ddress  and approval number  of establishment of production/ establishment of origin of the product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dresa dhe numri i miratimit të stabilimentit të prodhimit/ stabilimentit të origjinës së produktit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Ι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Προορισμό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των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προιόντων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estination of the products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estinacioni i produktit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α προϊόντα αποστέλλονται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products are to be dispatched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oduktet do të dërgohen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πό               ΕΛΛΑΔΑ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rom :           GREECE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ga:</w:t>
        <w:tab/>
        <w:t xml:space="preserve">          GREQIA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F2F2F2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Πρ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ΑΛΒΑΝΙΑ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 :               ALBANIA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F2F2F2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ër në:</w:t>
        <w:tab/>
        <w:t xml:space="preserve">         SHQIPËRI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Με το ακόλουθο μεταφορικό μέσο      ΦΟΡΤΗΓΟ ΨΥΓΕΙΟ </w:t>
      </w:r>
      <w:r>
        <w:rPr>
          <w:rFonts w:cs="Times New Roman" w:ascii="Times New Roman" w:hAnsi="Times New Roman"/>
          <w:color w:val="F2F2F2"/>
          <w:sz w:val="24"/>
          <w:szCs w:val="24"/>
        </w:rPr>
        <w:t>……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y the following means of transport:    CAMION FRIGOR     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Me mjetin e transportit:</w:t>
        <w:tab/>
        <w:tab/>
        <w:t xml:space="preserve">   KAMION FRIGORIFERIK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Ονοματεπώνυμ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κα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διεύθυνσ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αποστολέ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me and address of consignor: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Emri dhe adresa e dërguesit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Ονοματεπώνυμ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κα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διεύθυνσ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παραλήπτ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me of consignee and address at place of destination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mri i marrësit dhe adresa në vendin ku do të dërgohet: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V. </w:t>
      </w:r>
      <w:r>
        <w:rPr>
          <w:rFonts w:cs="Times New Roman" w:ascii="Times New Roman" w:hAnsi="Times New Roman"/>
          <w:b/>
          <w:sz w:val="24"/>
          <w:szCs w:val="24"/>
        </w:rPr>
        <w:t>Βεβαίωση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καταλληλότητα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ealth attestation/ Vërtetim shëndetësor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ind w:right="140" w:hanging="0"/>
        <w:jc w:val="both"/>
        <w:rPr/>
      </w:pPr>
      <w:r>
        <w:rPr>
          <w:rFonts w:cs="Times New Roman" w:ascii="Times New Roman" w:hAnsi="Times New Roman"/>
          <w:sz w:val="24"/>
        </w:rPr>
        <w:t>Ο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υπογεγραμμένο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επίσημο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κτηνίατρο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βεβαιώνω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ότι</w:t>
      </w:r>
      <w:r>
        <w:rPr>
          <w:rFonts w:cs="Times New Roman" w:ascii="Times New Roman" w:hAnsi="Times New Roman"/>
          <w:sz w:val="24"/>
          <w:lang w:val="en-US"/>
        </w:rPr>
        <w:t>:/The undersigned official veterinarian hereby certifies that/ Unë, i nënshkruari Veterineri Zyrtar me anë të kësaj vërtetoj se:</w:t>
      </w:r>
    </w:p>
    <w:p>
      <w:pPr>
        <w:pStyle w:val="TextBody"/>
        <w:ind w:left="284" w:right="14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Τ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προαναφερόμεν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προϊόντ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έχου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παραχθεί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σύμφων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μ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τι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απαιτήσει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τω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Κανονισμώ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852/2004, 853/2004 </w:t>
      </w:r>
      <w:r>
        <w:rPr>
          <w:rFonts w:cs="Times New Roman" w:ascii="Times New Roman" w:hAnsi="Times New Roman"/>
          <w:bCs/>
          <w:sz w:val="24"/>
          <w:szCs w:val="24"/>
        </w:rPr>
        <w:t>και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854/2004  /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he products described above have been produced in accordance with the requirements laid down in Regulations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852/2004, 853/2004 </w:t>
      </w:r>
      <w:r>
        <w:rPr>
          <w:rFonts w:cs="Times New Roman" w:ascii="Times New Roman" w:hAnsi="Times New Roman"/>
          <w:bCs/>
          <w:sz w:val="24"/>
          <w:szCs w:val="24"/>
        </w:rPr>
        <w:t>και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854/2004/ Produkti i përshkruar më lart është prodhuar në përputhje me kërkesat e përcaktuara në Rregulloret 852/2004, 853/2004 dhe 854/2004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Έγινε στην  ………………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τις (ημερομηνία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one at place  </w:t>
      </w:r>
      <w:r>
        <w:rPr>
          <w:rFonts w:cs="Times New Roman" w:ascii="Times New Roman" w:hAnsi="Times New Roman"/>
          <w:sz w:val="24"/>
          <w:szCs w:val="24"/>
        </w:rPr>
        <w:t>………………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n (date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ëshuar në vendin  </w:t>
      </w:r>
      <w:r>
        <w:rPr>
          <w:rFonts w:cs="Times New Roman" w:ascii="Times New Roman" w:hAnsi="Times New Roman"/>
          <w:sz w:val="24"/>
          <w:szCs w:val="24"/>
        </w:rPr>
        <w:t>………………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ë (datë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pBdr>
          <w:bottom w:val="single" w:sz="6" w:space="1" w:color="000000"/>
        </w:pBdr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Υπογραφή του επίσημου κτηνιάτρου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gnature of official veterinarian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ënshkrimi i inspektorit zyrtar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pBdr>
          <w:bottom w:val="single" w:sz="6" w:space="1" w:color="000000"/>
        </w:pBdr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Όνομα, και τίτλο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ου υπογράφοντος ΚΤΗΝΙΑΤΡΟΥ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me and title of the undersigned VETERINARIA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Emri, pozicioni dhe titulli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20" w:hanging="0"/>
      <w:outlineLvl w:val="2"/>
    </w:pPr>
    <w:rPr>
      <w:rFonts w:ascii="Arial" w:hAnsi="Arial" w:cs="Arial"/>
      <w:b/>
      <w:bCs/>
      <w:sz w:val="2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Char">
    <w:name w:val="Σώμα κειμένου Char"/>
    <w:basedOn w:val="Style13"/>
    <w:qFormat/>
    <w:rPr>
      <w:rFonts w:ascii="Arial" w:hAnsi="Arial" w:cs="Arial"/>
      <w:b/>
      <w:bCs/>
      <w:szCs w:val="24"/>
    </w:rPr>
  </w:style>
  <w:style w:type="character" w:styleId="3Char">
    <w:name w:val="Επικεφαλίδα 3 Char"/>
    <w:basedOn w:val="Style13"/>
    <w:qFormat/>
    <w:rPr>
      <w:rFonts w:ascii="Arial" w:hAnsi="Arial" w:cs="Arial"/>
      <w:b/>
      <w:bCs/>
      <w:szCs w:val="24"/>
    </w:rPr>
  </w:style>
  <w:style w:type="character" w:styleId="Char1">
    <w:name w:val="Κεφαλίδα Char"/>
    <w:basedOn w:val="Style13"/>
    <w:qFormat/>
    <w:rPr>
      <w:rFonts w:ascii="Calibri" w:hAnsi="Calibri" w:cs="Calibri"/>
      <w:sz w:val="22"/>
      <w:szCs w:val="22"/>
    </w:rPr>
  </w:style>
  <w:style w:type="character" w:styleId="Char2">
    <w:name w:val="Υποσέλιδο Char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b/>
      <w:bCs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6:22:00Z</dcterms:created>
  <dc:creator> </dc:creator>
  <dc:description/>
  <cp:keywords/>
  <dc:language>en-US</dc:language>
  <cp:lastModifiedBy>ka6u047</cp:lastModifiedBy>
  <cp:lastPrinted>2012-05-29T09:02:00Z</cp:lastPrinted>
  <dcterms:modified xsi:type="dcterms:W3CDTF">2012-09-21T10:25:00Z</dcterms:modified>
  <cp:revision>50</cp:revision>
  <dc:subject/>
  <dc:title> </dc:title>
</cp:coreProperties>
</file>