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10139827"/>
            <w:bookmarkStart w:id="1" w:name="__Fieldmark__0_71013982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10139827"/>
            <w:bookmarkStart w:id="3" w:name="__Fieldmark__1_71013982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10139827"/>
            <w:bookmarkStart w:id="5" w:name="__Fieldmark__2_71013982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10139827"/>
            <w:bookmarkStart w:id="7" w:name="__Fieldmark__3_71013982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710139827"/>
            <w:bookmarkStart w:id="10" w:name="__Fieldmark__4_710139827"/>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710139827"/>
            <w:bookmarkStart w:id="12" w:name="__Fieldmark__5_71013982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710139827"/>
            <w:bookmarkStart w:id="14" w:name="__Fieldmark__6_71013982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710139827"/>
            <w:bookmarkStart w:id="16" w:name="__Fieldmark__7_71013982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710139827"/>
            <w:bookmarkStart w:id="18" w:name="__Fieldmark__8_71013982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710139827"/>
            <w:bookmarkStart w:id="20" w:name="__Fieldmark__9_71013982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