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76676474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80502651"/>
            <w:bookmarkStart w:id="1" w:name="__Fieldmark__0_8050265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80502651"/>
            <w:bookmarkStart w:id="3" w:name="__Fieldmark__1_8050265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80502651"/>
            <w:bookmarkStart w:id="5" w:name="__Fieldmark__2_8050265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80502651"/>
            <w:bookmarkStart w:id="8" w:name="__Fieldmark__3_8050265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80502651"/>
            <w:bookmarkStart w:id="10" w:name="__Fieldmark__4_8050265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80502651"/>
            <w:bookmarkStart w:id="12" w:name="__Fieldmark__5_8050265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80502651"/>
            <w:bookmarkStart w:id="14" w:name="__Fieldmark__6_80502651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80502651"/>
            <w:bookmarkStart w:id="16" w:name="__Fieldmark__7_8050265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80502651"/>
            <w:bookmarkStart w:id="18" w:name="__Fieldmark__8_8050265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80502651"/>
            <w:bookmarkStart w:id="20" w:name="__Fieldmark__9_8050265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80502651"/>
            <w:bookmarkStart w:id="22" w:name="__Fieldmark__10_8050265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80502651"/>
            <w:bookmarkStart w:id="24" w:name="__Fieldmark__11_8050265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