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168164395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998126692"/>
            <w:bookmarkStart w:id="1" w:name="__Fieldmark__0_199812669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998126692"/>
            <w:bookmarkStart w:id="3" w:name="__Fieldmark__1_1998126692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998126692"/>
            <w:bookmarkStart w:id="5" w:name="__Fieldmark__2_199812669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1998126692"/>
            <w:bookmarkStart w:id="8" w:name="__Fieldmark__3_1998126692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998126692"/>
            <w:bookmarkStart w:id="10" w:name="__Fieldmark__4_1998126692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998126692"/>
            <w:bookmarkStart w:id="12" w:name="__Fieldmark__5_1998126692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1998126692"/>
            <w:bookmarkStart w:id="14" w:name="__Fieldmark__6_1998126692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1998126692"/>
            <w:bookmarkStart w:id="16" w:name="__Fieldmark__7_1998126692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1998126692"/>
            <w:bookmarkStart w:id="18" w:name="__Fieldmark__8_1998126692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1998126692"/>
            <w:bookmarkStart w:id="20" w:name="__Fieldmark__9_1998126692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1998126692"/>
            <w:bookmarkStart w:id="22" w:name="__Fieldmark__10_1998126692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1998126692"/>
            <w:bookmarkStart w:id="24" w:name="__Fieldmark__11_1998126692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