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83304306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255887951"/>
            <w:bookmarkStart w:id="1" w:name="__Fieldmark__0_225588795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255887951"/>
            <w:bookmarkStart w:id="3" w:name="__Fieldmark__1_2255887951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255887951"/>
            <w:bookmarkStart w:id="5" w:name="__Fieldmark__2_225588795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255887951"/>
            <w:bookmarkStart w:id="8" w:name="__Fieldmark__3_225588795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255887951"/>
            <w:bookmarkStart w:id="10" w:name="__Fieldmark__4_225588795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255887951"/>
            <w:bookmarkStart w:id="12" w:name="__Fieldmark__5_225588795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255887951"/>
            <w:bookmarkStart w:id="14" w:name="__Fieldmark__6_2255887951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255887951"/>
            <w:bookmarkStart w:id="16" w:name="__Fieldmark__7_225588795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255887951"/>
            <w:bookmarkStart w:id="18" w:name="__Fieldmark__8_225588795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255887951"/>
            <w:bookmarkStart w:id="20" w:name="__Fieldmark__9_225588795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255887951"/>
            <w:bookmarkStart w:id="22" w:name="__Fieldmark__10_225588795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255887951"/>
            <w:bookmarkStart w:id="24" w:name="__Fieldmark__11_225588795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