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84431228"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455162743"/>
            <w:bookmarkStart w:id="1" w:name="__Fieldmark__0_245516274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455162743"/>
            <w:bookmarkStart w:id="3" w:name="__Fieldmark__1_245516274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55162743"/>
            <w:bookmarkStart w:id="5" w:name="__Fieldmark__2_245516274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55162743"/>
            <w:bookmarkStart w:id="7" w:name="__Fieldmark__3_245516274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455162743"/>
            <w:bookmarkStart w:id="10" w:name="__Fieldmark__4_245516274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455162743"/>
            <w:bookmarkStart w:id="12" w:name="__Fieldmark__5_245516274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455162743"/>
            <w:bookmarkStart w:id="14" w:name="__Fieldmark__6_245516274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455162743"/>
            <w:bookmarkStart w:id="16" w:name="__Fieldmark__7_245516274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455162743"/>
            <w:bookmarkStart w:id="18" w:name="__Fieldmark__8_245516274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455162743"/>
            <w:bookmarkStart w:id="20" w:name="__Fieldmark__9_245516274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