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63529207"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728089200"/>
            <w:bookmarkStart w:id="1" w:name="__Fieldmark__0_272808920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728089200"/>
            <w:bookmarkStart w:id="3" w:name="__Fieldmark__1_272808920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728089200"/>
            <w:bookmarkStart w:id="5" w:name="__Fieldmark__2_272808920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728089200"/>
            <w:bookmarkStart w:id="7" w:name="__Fieldmark__3_272808920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728089200"/>
            <w:bookmarkStart w:id="10" w:name="__Fieldmark__4_2728089200"/>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728089200"/>
            <w:bookmarkStart w:id="12" w:name="__Fieldmark__5_2728089200"/>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728089200"/>
            <w:bookmarkStart w:id="14" w:name="__Fieldmark__6_2728089200"/>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728089200"/>
            <w:bookmarkStart w:id="16" w:name="__Fieldmark__7_2728089200"/>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728089200"/>
            <w:bookmarkStart w:id="18" w:name="__Fieldmark__8_2728089200"/>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728089200"/>
            <w:bookmarkStart w:id="20" w:name="__Fieldmark__9_2728089200"/>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