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28245825"/>
            <w:bookmarkStart w:id="1" w:name="__Fieldmark__0_272824582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28245825"/>
            <w:bookmarkStart w:id="3" w:name="__Fieldmark__1_272824582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728245825"/>
            <w:bookmarkStart w:id="5" w:name="__Fieldmark__2_272824582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728245825"/>
            <w:bookmarkStart w:id="7" w:name="__Fieldmark__3_272824582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728245825"/>
            <w:bookmarkStart w:id="10" w:name="__Fieldmark__4_272824582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728245825"/>
            <w:bookmarkStart w:id="12" w:name="__Fieldmark__5_272824582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728245825"/>
            <w:bookmarkStart w:id="14" w:name="__Fieldmark__6_272824582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728245825"/>
            <w:bookmarkStart w:id="16" w:name="__Fieldmark__7_2728245825"/>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728245825"/>
            <w:bookmarkStart w:id="18" w:name="__Fieldmark__8_2728245825"/>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728245825"/>
            <w:bookmarkStart w:id="20" w:name="__Fieldmark__9_2728245825"/>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