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31606100"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399486588"/>
            <w:bookmarkStart w:id="1" w:name="__Fieldmark__0_239948658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399486588"/>
            <w:bookmarkStart w:id="3" w:name="__Fieldmark__1_239948658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399486588"/>
            <w:bookmarkStart w:id="5" w:name="__Fieldmark__2_239948658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399486588"/>
            <w:bookmarkStart w:id="7" w:name="__Fieldmark__3_239948658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399486588"/>
            <w:bookmarkStart w:id="10" w:name="__Fieldmark__4_239948658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399486588"/>
            <w:bookmarkStart w:id="12" w:name="__Fieldmark__5_239948658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399486588"/>
            <w:bookmarkStart w:id="14" w:name="__Fieldmark__6_239948658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399486588"/>
            <w:bookmarkStart w:id="16" w:name="__Fieldmark__7_2399486588"/>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399486588"/>
            <w:bookmarkStart w:id="18" w:name="__Fieldmark__8_2399486588"/>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399486588"/>
            <w:bookmarkStart w:id="20" w:name="__Fieldmark__9_2399486588"/>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