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4329906"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221662511"/>
            <w:bookmarkStart w:id="1" w:name="__Fieldmark__0_1221662511"/>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221662511"/>
            <w:bookmarkStart w:id="3" w:name="__Fieldmark__1_1221662511"/>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21662511"/>
            <w:bookmarkStart w:id="5" w:name="__Fieldmark__2_1221662511"/>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21662511"/>
            <w:bookmarkStart w:id="7" w:name="__Fieldmark__3_1221662511"/>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221662511"/>
            <w:bookmarkStart w:id="10" w:name="__Fieldmark__4_1221662511"/>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221662511"/>
            <w:bookmarkStart w:id="12" w:name="__Fieldmark__5_1221662511"/>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221662511"/>
            <w:bookmarkStart w:id="14" w:name="__Fieldmark__6_1221662511"/>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221662511"/>
            <w:bookmarkStart w:id="16" w:name="__Fieldmark__7_1221662511"/>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1221662511"/>
            <w:bookmarkStart w:id="19" w:name="__Fieldmark__8_1221662511"/>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1221662511"/>
            <w:bookmarkStart w:id="21" w:name="__Fieldmark__9_1221662511"/>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