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390269148"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4193967255"/>
            <w:bookmarkStart w:id="1" w:name="__Fieldmark__0_419396725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4193967255"/>
            <w:bookmarkStart w:id="3" w:name="__Fieldmark__1_419396725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193967255"/>
            <w:bookmarkStart w:id="5" w:name="__Fieldmark__2_419396725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4193967255"/>
            <w:bookmarkStart w:id="7" w:name="__Fieldmark__3_419396725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4193967255"/>
            <w:bookmarkStart w:id="10" w:name="__Fieldmark__4_4193967255"/>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4193967255"/>
            <w:bookmarkStart w:id="12" w:name="__Fieldmark__5_4193967255"/>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4193967255"/>
            <w:bookmarkStart w:id="14" w:name="__Fieldmark__6_4193967255"/>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4193967255"/>
            <w:bookmarkStart w:id="16" w:name="__Fieldmark__7_4193967255"/>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4193967255"/>
            <w:bookmarkStart w:id="18" w:name="__Fieldmark__8_4193967255"/>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4193967255"/>
            <w:bookmarkStart w:id="20" w:name="__Fieldmark__9_4193967255"/>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