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49428296"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080139496"/>
            <w:bookmarkStart w:id="1" w:name="__Fieldmark__0_3080139496"/>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080139496"/>
            <w:bookmarkStart w:id="3" w:name="__Fieldmark__1_3080139496"/>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080139496"/>
            <w:bookmarkStart w:id="5" w:name="__Fieldmark__2_3080139496"/>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080139496"/>
            <w:bookmarkStart w:id="7" w:name="__Fieldmark__3_3080139496"/>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080139496"/>
            <w:bookmarkStart w:id="10" w:name="__Fieldmark__4_3080139496"/>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080139496"/>
            <w:bookmarkStart w:id="12" w:name="__Fieldmark__5_3080139496"/>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080139496"/>
            <w:bookmarkStart w:id="14" w:name="__Fieldmark__6_3080139496"/>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080139496"/>
            <w:bookmarkStart w:id="16" w:name="__Fieldmark__7_3080139496"/>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3080139496"/>
            <w:bookmarkStart w:id="19" w:name="__Fieldmark__8_3080139496"/>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3080139496"/>
            <w:bookmarkStart w:id="21" w:name="__Fieldmark__9_3080139496"/>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