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8976634"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249408005"/>
            <w:bookmarkStart w:id="1" w:name="__Fieldmark__0_424940800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249408005"/>
            <w:bookmarkStart w:id="3" w:name="__Fieldmark__1_424940800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249408005"/>
            <w:bookmarkStart w:id="5" w:name="__Fieldmark__2_424940800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249408005"/>
            <w:bookmarkStart w:id="7" w:name="__Fieldmark__3_424940800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249408005"/>
            <w:bookmarkStart w:id="10" w:name="__Fieldmark__4_424940800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249408005"/>
            <w:bookmarkStart w:id="12" w:name="__Fieldmark__5_424940800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249408005"/>
            <w:bookmarkStart w:id="14" w:name="__Fieldmark__6_424940800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249408005"/>
            <w:bookmarkStart w:id="16" w:name="__Fieldmark__7_424940800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249408005"/>
            <w:bookmarkStart w:id="18" w:name="__Fieldmark__8_4249408005"/>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249408005"/>
            <w:bookmarkStart w:id="20" w:name="__Fieldmark__9_424940800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