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961713646" r:id="rId2"/>
        </w:object>
      </w:r>
    </w:p>
    <w:p>
      <w:pPr>
        <w:pStyle w:val="Normal"/>
        <w:jc w:val="center"/>
        <w:rPr>
          <w:rStyle w:val="FontStyle175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HELLENIC REPUBLIC</w:t>
      </w:r>
    </w:p>
    <w:p>
      <w:pPr>
        <w:pStyle w:val="Normal"/>
        <w:jc w:val="center"/>
        <w:rPr>
          <w:rFonts w:ascii="Calibri" w:hAnsi="Calibri" w:cs="Calibri"/>
          <w:b/>
          <w:b/>
          <w:color w:val="4F81BD"/>
          <w:sz w:val="28"/>
          <w:szCs w:val="28"/>
          <w:lang w:val="en-US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ΕΛΛΗΝΙΚΗ</w:t>
      </w:r>
      <w:r>
        <w:rPr>
          <w:rFonts w:cs="Calibri" w:ascii="Calibri" w:hAnsi="Calibri"/>
          <w:b/>
          <w:color w:val="4F81BD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/>
          <w:color w:val="4F81BD"/>
          <w:sz w:val="28"/>
          <w:szCs w:val="28"/>
        </w:rPr>
        <w:t>ΔΗΜΟΚΡΑΤΙΑ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جمهورية</w:t>
      </w:r>
      <w:r>
        <w:rPr>
          <w:rFonts w:ascii="Calibri" w:hAnsi="Calibri" w:cs="Calibri"/>
          <w:b/>
          <w:b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اليونان</w:t>
      </w:r>
      <w:r>
        <w:rPr>
          <w:rFonts w:ascii="Calibri" w:hAnsi="Calibri" w:cs="Calibri"/>
          <w:b/>
          <w:b/>
          <w:sz w:val="28"/>
          <w:sz w:val="28"/>
          <w:szCs w:val="28"/>
          <w:lang w:val="en-US"/>
        </w:rPr>
        <w:t xml:space="preserve">        </w:t>
      </w:r>
    </w:p>
    <w:p>
      <w:pPr>
        <w:pStyle w:val="Normal"/>
        <w:jc w:val="center"/>
        <w:rPr>
          <w:rStyle w:val="FontStyle175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>Health Certificate for Export of Meat</w:t>
      </w:r>
    </w:p>
    <w:p>
      <w:pPr>
        <w:pStyle w:val="Normal"/>
        <w:rPr>
          <w:rFonts w:ascii="Calibri" w:hAnsi="Calibri" w:cs="Calibri-Bold;Arial"/>
          <w:b/>
          <w:b/>
          <w:bCs/>
          <w:sz w:val="16"/>
          <w:szCs w:val="16"/>
          <w:lang w:val="en-US"/>
        </w:rPr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 xml:space="preserve">and Meat Products to GCC Countries </w:t>
      </w:r>
    </w:p>
    <w:p>
      <w:pPr>
        <w:pStyle w:val="Normal"/>
        <w:rPr>
          <w:rStyle w:val="FontStyle175"/>
          <w:rFonts w:cs="Times New Roman"/>
          <w:b w:val="false"/>
          <w:b w:val="false"/>
          <w:color w:val="4F81BD"/>
          <w:sz w:val="16"/>
          <w:szCs w:val="16"/>
          <w:lang w:val="en-US" w:eastAsia="en-US"/>
        </w:rPr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>Υγειονομικό Πιστοποιητικό για εξαγωγή κρέατος</w:t>
      </w:r>
    </w:p>
    <w:p>
      <w:pPr>
        <w:pStyle w:val="Normal"/>
        <w:rPr/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 </w:t>
      </w: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και προϊόντων κρέατος στις χώρες του Συμβουλίου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FontStyle175"/>
          <w:rFonts w:cs="Calibri" w:ascii="Calibri" w:hAnsi="Calibri"/>
          <w:b w:val="false"/>
          <w:color w:val="4F81BD"/>
          <w:sz w:val="16"/>
          <w:szCs w:val="16"/>
          <w:lang w:eastAsia="en-US"/>
        </w:rPr>
        <w:t>Συνεργασίας του Κόλπου (ΣΣΚ</w:t>
      </w:r>
      <w:r>
        <w:rPr>
          <w:rStyle w:val="FontStyle175"/>
          <w:rFonts w:cs="Calibri" w:ascii="Calibri" w:hAnsi="Calibri"/>
          <w:b w:val="false"/>
          <w:sz w:val="16"/>
          <w:szCs w:val="16"/>
          <w:lang w:eastAsia="en-US"/>
        </w:rPr>
        <w:t>)</w:t>
      </w:r>
      <w:r>
        <w:rPr>
          <w:rFonts w:cs="Calibri" w:ascii="Calibri" w:hAnsi="Calibri"/>
          <w:b/>
          <w:sz w:val="16"/>
          <w:szCs w:val="16"/>
          <w:lang w:val="en-US" w:eastAsia="en-US"/>
        </w:rPr>
        <w:t xml:space="preserve">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 xml:space="preserve">                                          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شهاد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تصدير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لحوم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ومنتجاتها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مجلس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تعاون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خليج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عربية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5"/>
        <w:gridCol w:w="30"/>
        <w:gridCol w:w="1798"/>
        <w:gridCol w:w="343"/>
        <w:gridCol w:w="933"/>
        <w:gridCol w:w="283"/>
        <w:gridCol w:w="1004"/>
        <w:gridCol w:w="915"/>
        <w:gridCol w:w="1155"/>
        <w:gridCol w:w="1321"/>
      </w:tblGrid>
      <w:tr>
        <w:trPr>
          <w:trHeight w:val="782" w:hRule="atLeast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1             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nsignor (Exporter)/</w:t>
            </w:r>
          </w:p>
          <w:p>
            <w:pPr>
              <w:pStyle w:val="Style33"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ind w:left="125" w:hanging="0"/>
              <w:rPr>
                <w:rStyle w:val="FontStyle175"/>
                <w:rFonts w:cs="Calibri"/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left="125" w:hanging="0"/>
              <w:rPr>
                <w:rStyle w:val="FontStyle175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48715" cy="225425"/>
                  <wp:effectExtent l="0" t="0" r="0" b="0"/>
                  <wp:docPr id="1" name="Εικόνα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75"/>
                <w:rFonts w:eastAsia="Calibri" w:cs="Calibri"/>
                <w:color w:val="FF0000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2       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ωτ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spacing w:lineRule="exact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56970" cy="292735"/>
                  <wp:effectExtent l="0" t="0" r="0" b="0"/>
                  <wp:docPr id="2" name="Εικόνα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92" r="-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1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/>
                <w:b/>
                <w:color w:val="4F81BD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28625" cy="323850"/>
                  <wp:effectExtent l="0" t="0" r="0" b="0"/>
                  <wp:docPr id="3" name="Εικόνα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11" r="-8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lace of Issue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όπο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0" cy="266700"/>
                  <wp:effectExtent l="0" t="0" r="0" b="0"/>
                  <wp:docPr id="4" name="Εικόνα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Εικόνα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5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5" name="Εικόνα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Εικόνα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Date of Issue/ </w:t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23925" cy="219075"/>
                  <wp:effectExtent l="0" t="0" r="0" b="0"/>
                  <wp:docPr id="6" name="Εικόνα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Εικόνα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</w:trPr>
        <w:tc>
          <w:tcPr>
            <w:tcW w:w="5021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3 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ompetent/Certifying Authority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χή</w:t>
            </w:r>
          </w:p>
          <w:p>
            <w:pPr>
              <w:pStyle w:val="Style33"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25550" cy="185420"/>
                  <wp:effectExtent l="0" t="0" r="0" b="0"/>
                  <wp:docPr id="7" name="Εικόνα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Εικόνα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0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</w:t>
            </w:r>
          </w:p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>I.4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Consignee (importer)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λήπτης (εισαγωγέας)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04875" cy="523875"/>
                  <wp:effectExtent l="0" t="0" r="0" b="0"/>
                  <wp:docPr id="9" name="Εικόνα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Εικόνα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69" r="-4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Name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0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5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180975"/>
                  <wp:effectExtent l="0" t="0" r="0" b="0"/>
                  <wp:docPr id="11" name="Εικόνα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Εικόνα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151" r="-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2" name="Εικόνα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Εικόνα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</w:t>
            </w: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Address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1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6</w:t>
            </w:r>
          </w:p>
          <w:p>
            <w:pPr>
              <w:pStyle w:val="Style30"/>
              <w:widowControl/>
              <w:spacing w:lineRule="auto" w:line="24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Destination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60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342265"/>
                  <wp:effectExtent l="0" t="0" r="0" b="0"/>
                  <wp:docPr id="14" name="Εικόνα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Εικόνα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0"/>
              <w:widowControl/>
              <w:spacing w:lineRule="exact" w:line="254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7</w:t>
            </w:r>
          </w:p>
          <w:p>
            <w:pPr>
              <w:pStyle w:val="Style30"/>
              <w:widowControl/>
              <w:spacing w:lineRule="auto" w:line="240"/>
              <w:ind w:firstLine="5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roducer/Slaughterhouse/ Est.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γωγό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-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    </w:t>
            </w:r>
          </w:p>
          <w:p>
            <w:pPr>
              <w:pStyle w:val="Style33"/>
              <w:widowControl/>
              <w:spacing w:lineRule="exact" w:line="24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33475" cy="476250"/>
                  <wp:effectExtent l="0" t="0" r="0" b="0"/>
                  <wp:docPr id="16" name="Εικόνα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Εικόνα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8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acking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Est</w:t>
            </w:r>
            <w:r>
              <w:rPr>
                <w:rStyle w:val="FontStyle175"/>
                <w:sz w:val="16"/>
                <w:szCs w:val="16"/>
                <w:lang w:eastAsia="en-US"/>
              </w:rPr>
              <w:t>. (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f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pplicabl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ατάσταση Συσκευασί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(εάν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7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  <w:p>
            <w:pPr>
              <w:pStyle w:val="Style33"/>
              <w:spacing w:lineRule="exact" w:line="245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Fonts w:cs="Calibri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tLeast" w:line="24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</w:p>
          <w:p>
            <w:pPr>
              <w:pStyle w:val="Style33"/>
              <w:spacing w:lineRule="exact" w:line="245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         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         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alal Slaughtering Certificate Source</w:t>
            </w:r>
            <w:r>
              <w:rPr>
                <w:rStyle w:val="FontStyle175"/>
                <w:sz w:val="16"/>
                <w:szCs w:val="16"/>
                <w:vertAlign w:val="superscript"/>
                <w:lang w:val="en-US" w:eastAsia="en-US"/>
              </w:rPr>
              <w:t>39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Φορέας έκδοσης Πιστοποιητικού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Halal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 σφαγής: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04850" cy="352425"/>
                  <wp:effectExtent l="0" t="0" r="0" b="0"/>
                  <wp:docPr id="22" name="Εικόνα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Εικόνα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102" r="-5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9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ertificate No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23975" cy="457200"/>
                  <wp:effectExtent l="0" t="0" r="0" b="0"/>
                  <wp:docPr id="23" name="Εικόνα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Εικόνα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0</w:t>
            </w:r>
          </w:p>
          <w:p>
            <w:pPr>
              <w:pStyle w:val="Style55"/>
              <w:widowControl/>
              <w:spacing w:lineRule="auto" w:line="240"/>
              <w:ind w:hanging="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order of Entry/Country of Destination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μ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τ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ύνο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Style55"/>
              <w:widowControl/>
              <w:spacing w:lineRule="auto" w:line="240"/>
              <w:ind w:hanging="40"/>
              <w:rPr/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55"/>
              <w:widowControl/>
              <w:ind w:left="527" w:hanging="527"/>
              <w:rPr>
                <w:rFonts w:eastAsia="Calibri" w:cs="Calibri"/>
              </w:rPr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90625" cy="428625"/>
                  <wp:effectExtent l="0" t="0" r="0" b="0"/>
                  <wp:docPr id="24" name="Εικόνα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Εικόνα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84" r="-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1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order of Loading/Country of  Dispatch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Σημείο φόρτωσης στα  σύνορα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  αποστολή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480"/>
              <w:jc w:val="right"/>
              <w:rPr>
                <w:rStyle w:val="FontStyle175"/>
                <w:rFonts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209550"/>
                  <wp:effectExtent l="0" t="0" r="0" b="0"/>
                  <wp:docPr id="25" name="Εικόνα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Εικόνα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2</w:t>
            </w:r>
          </w:p>
          <w:p>
            <w:pPr>
              <w:pStyle w:val="Style55"/>
              <w:widowControl/>
              <w:spacing w:lineRule="auto" w:line="240"/>
              <w:ind w:left="527" w:hanging="527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Means of transport/conveyance/ </w:t>
            </w:r>
          </w:p>
          <w:p>
            <w:pPr>
              <w:pStyle w:val="Style55"/>
              <w:spacing w:lineRule="auto" w:line="240"/>
              <w:ind w:hanging="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έ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αφοράς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19150" cy="238125"/>
                  <wp:effectExtent l="0" t="0" r="0" b="0"/>
                  <wp:docPr id="26" name="Εικόνα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Εικόνα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3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Vehicl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χήματο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361950"/>
                  <wp:effectExtent l="0" t="0" r="0" b="0"/>
                  <wp:docPr id="27" name="Εικόνα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Εικόνα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i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εροπορικώ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67945</wp:posOffset>
                      </wp:positionV>
                      <wp:extent cx="133350" cy="908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5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66725" cy="266700"/>
                  <wp:effectExtent l="0" t="0" r="0" b="0"/>
                  <wp:docPr id="29" name="Εικόνα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Εικόνα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4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Temperature of Food  product/</w:t>
            </w:r>
          </w:p>
          <w:p>
            <w:pPr>
              <w:pStyle w:val="Style30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</w:t>
            </w:r>
          </w:p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427990"/>
                  <wp:effectExtent l="0" t="0" r="0" b="0"/>
                  <wp:docPr id="30" name="Εικόνα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Εικόνα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3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exact" w:line="30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 Sea /</w:t>
            </w:r>
          </w:p>
          <w:p>
            <w:pPr>
              <w:pStyle w:val="Style38"/>
              <w:spacing w:lineRule="auto" w:line="240"/>
              <w:ind w:firstLine="6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αλάσ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76835</wp:posOffset>
                      </wp:positionV>
                      <wp:extent cx="133350" cy="9080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6.0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38150" cy="266700"/>
                  <wp:effectExtent l="0" t="0" r="0" b="0"/>
                  <wp:docPr id="32" name="Εικόνα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Εικόνα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2" t="-135" r="-8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4"/>
                <w:rFonts w:ascii="Calibri" w:hAnsi="Calibri" w:cs="Calibri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  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mbient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εριβάλλοντο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14450" cy="285750"/>
                  <wp:effectExtent l="0" t="0" r="0" b="0"/>
                  <wp:docPr id="33" name="Εικόνα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Εικόνα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26" r="-2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9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y Road/ </w:t>
            </w:r>
          </w:p>
          <w:p>
            <w:pPr>
              <w:pStyle w:val="Style38"/>
              <w:spacing w:lineRule="auto" w:line="240"/>
              <w:ind w:firstLine="5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δικώ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109220</wp:posOffset>
                      </wp:positionV>
                      <wp:extent cx="133350" cy="9080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8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71475" cy="333375"/>
                  <wp:effectExtent l="0" t="0" r="0" b="0"/>
                  <wp:docPr id="35" name="Εικόνα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Εικόνα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napToGrid w:val="false"/>
              <w:spacing w:lineRule="exact" w:line="26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hilled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πό ψύξη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47650"/>
                  <wp:effectExtent l="0" t="0" r="0" b="0"/>
                  <wp:docPr id="36" name="Εικόνα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Εικόνα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Frozen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εψυγμέν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85750"/>
                  <wp:effectExtent l="0" t="0" r="0" b="0"/>
                  <wp:docPr id="37" name="Εικόνα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Εικόνα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126" r="-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mmoditie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Certified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or</w:t>
            </w:r>
            <w:r>
              <w:rPr>
                <w:rStyle w:val="FontStyle175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38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Other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Άλλ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79375</wp:posOffset>
                      </wp:positionV>
                      <wp:extent cx="133350" cy="9080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25pt;margin-top:6.2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47675" cy="276225"/>
                  <wp:effectExtent l="0" t="0" r="0" b="0"/>
                  <wp:docPr id="40" name="Εικόνα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Εικόνα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0" t="-131" r="-8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uman Consumption Directly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 /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θρώπιν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ανάλωση Άμεσ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NewRomanPS-BoldMT;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NewRomanPS-BoldMT;Times New Roman" w:ascii="Calibri" w:hAnsi="Calibri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4A442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45720</wp:posOffset>
                      </wp:positionV>
                      <wp:extent cx="133350" cy="9080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3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استهلاك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آدمي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مباشرة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A442A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4A442A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/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ft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urth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Process</w:t>
            </w: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ά από περαιτέρω επεξεργασί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93345</wp:posOffset>
                      </wp:positionV>
                      <wp:extent cx="133350" cy="9080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7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09675" cy="257175"/>
                  <wp:effectExtent l="0" t="0" r="0" b="0"/>
                  <wp:docPr id="43" name="Εικόνα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Εικόνα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140" r="-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6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dentification of the Food Products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4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120" w:after="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 &amp; Description of Food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Όνομα και Περιγραφή του τροφίμου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>/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HS-Cod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HS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- Κωδικό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 xml:space="preserve">Species </w:t>
                  </w:r>
                  <w:r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  <w:t>(in case of meat carcass/cuts)/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ίδο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>(στην περίπτωση των σφαγίων/ τεμαχίων κρέατος)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rand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5" w:after="0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roduction Date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Ημερομηνία Παραγωγής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Expiry Dat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ackages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atch No.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ind w:firstLine="91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Total Weight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Συνολικό Βάρος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85800" cy="494665"/>
                        <wp:effectExtent l="0" t="0" r="0" b="0"/>
                        <wp:docPr id="4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9" t="-80" r="-2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494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i/>
                      <w:i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339725"/>
                        <wp:effectExtent l="0" t="0" r="0" b="0"/>
                        <wp:docPr id="47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1" t="-55" r="-31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33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48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49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50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51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52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53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ntStyle175"/>
                      <w:rFonts w:ascii="Calibri" w:hAnsi="Calibri" w:cs="Calibri"/>
                      <w:color w:val="4F81BD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10795</wp:posOffset>
                      </wp:positionV>
                      <wp:extent cx="6734810" cy="127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75pt;margin-top:-0.8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.17</w:t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Health Attestation/ </w:t>
            </w:r>
          </w:p>
          <w:p>
            <w:pPr>
              <w:pStyle w:val="Style49"/>
              <w:widowControl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γείας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5245</wp:posOffset>
                      </wp:positionV>
                      <wp:extent cx="6734810" cy="2921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735240" cy="2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4.35pt;width:530.3pt;height:2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83820</wp:posOffset>
                      </wp:positionV>
                      <wp:extent cx="1270" cy="525145"/>
                      <wp:effectExtent l="5080" t="635" r="508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9pt;margin-top:6.55pt;width:0.05pt;height:41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000000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  <w:t>General Attestations/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Γενικέ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Βεβαιώσεις</w:t>
            </w:r>
            <w:r>
              <w:rPr>
                <w:rFonts w:cs="TimesNewRomanPS-BoldMT;Times New Roman"/>
                <w:b/>
                <w:bCs/>
                <w:color w:val="006600"/>
                <w:sz w:val="20"/>
                <w:szCs w:val="20"/>
                <w:lang w:val="en-US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55245</wp:posOffset>
                      </wp:positionV>
                      <wp:extent cx="6734810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4.3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71550" cy="228600"/>
                  <wp:effectExtent l="0" t="0" r="0" b="0"/>
                  <wp:docPr id="5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158" r="-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-BoldMT;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A442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</w:rPr>
            </w:pP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إفادات</w:t>
            </w:r>
            <w:r>
              <w:rPr>
                <w:rFonts w:ascii="Calibri" w:hAnsi="Calibri" w:cs="Calibri"/>
                <w:b/>
                <w:b/>
                <w:bCs/>
                <w:color w:val="4A442A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عامة</w:t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4A442A"/>
              </w:rPr>
            </w:pPr>
            <w:r>
              <w:rPr>
                <w:rFonts w:cs="TimesNewRomanPS-BoldMT;Times New Roman" w:ascii="Calibri" w:hAnsi="Calibri"/>
                <w:b/>
                <w:bCs/>
                <w:color w:val="4A442A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 xml:space="preserve">The meat or meat product is fit for human consumption./ </w:t>
            </w:r>
          </w:p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5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 κρέας  ή το προϊόν με βάση το κρέας είναι κατάλληλο για ανθρώπινη κατανάλωση.</w:t>
            </w:r>
          </w:p>
        </w:tc>
        <w:tc>
          <w:tcPr>
            <w:tcW w:w="595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ن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لحوم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منتجاتها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سليم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)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آمنة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صالح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للاستهلاك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آدمي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 w:before="0" w:after="0"/>
              <w:ind w:left="571" w:hanging="5"/>
              <w:contextualSpacing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Animals have been slaughtered in a slaughterhouse approved and under the supervision of the competent authority of the exporting country and is approved by the GCC authorities. 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εκριμέν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ελ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υ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οπτεί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όδι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άγουσ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χώρ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ε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ριθ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ι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έ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ΣΚ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سلخ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رخ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عتم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نشأ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واف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علي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جلس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تعاو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ل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خليج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عر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يعم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ح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إشراف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الدول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صدرة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left="571"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from animals that have been subjected to ante- mortem and post - mortem inspection by veterinarians assigned by the Competent Authority of the country of origin.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color w:val="4F81BD"/>
                <w:sz w:val="16"/>
                <w:szCs w:val="16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 xml:space="preserve"> κρέας και/ή το προϊόν κρέατος που παράγεται από ζώα που έχουν έχει υποβληθεί σε προ της σφαγής και μετά τη σφαγή επιθεώρηση από κτηνιάτρους που υπηρετούν στην αρμόδια αρχή της χώρας προέλευσης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ضع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فح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بعد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طباء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يطري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ابع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نشأ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ndl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stablish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that 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ject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o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spection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et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uthori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mplement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afe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anage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a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CCP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incipl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quival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>.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\ή το προϊόν κρέατος έχει υποστεί χειρισμούς  σε μια εγκατάσταση, που έχει υποβληθεί σε ελέγχους από την αρμόδια αρχή και εφαρμόζει σύστημα διαχείρισης ασφάλειας τροφίμων βάσει των αρχών HACCP ή ισοδύναμο σύστημ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ر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ا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شأ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ض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رقاب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هة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تطب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لام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غذ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داً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ادئ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اسب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ماثله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G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actic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ppli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us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f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dicin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(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row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moter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)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gricultur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hemic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i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sidu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l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i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CC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quirements</w:t>
            </w:r>
            <w:r>
              <w:rPr>
                <w:rStyle w:val="FontStyle171"/>
                <w:sz w:val="16"/>
                <w:szCs w:val="16"/>
                <w:lang w:eastAsia="en-US"/>
              </w:rPr>
              <w:t>. 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λές κτηνιατρικές πρακτικές έχουν εφαρμοστεί στη χρήση κτηνιατρικών φαρμάκων (συμπεριλαμβανομένων των αυξητικών παραγόντων) και των γεωργικών χημικών ουσιών στα ζώντα ζώα και τυχόν κατάλοιπα στο κρέας  και/ή προϊόν κρέατος συμμορφώνονται με τις απαιτήσεις του ΣΣΚ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مارس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يد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دو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حفزات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لكيماو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راع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بق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وافق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تطلب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ليج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originates from animals that have not been slaughtered for the purpose of disease eradication /control. /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ή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ϊό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τ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δε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μ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κο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κρίζω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λεγχ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νόσ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بح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قص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ض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حكم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no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eriv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ro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ces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te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,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x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ilk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stitut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ur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actati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eri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ishme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. /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/ή το προϊόν κρέατος δεν προέρχονται από ζώα που έχουν τραφεί με μεταποιημένη ζωική πρωτεΐνη, εκτός από υποκατάστατο του γάλακτος κατά τη περίοδο γαλουχίας και ιχθυάλευρ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غذي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بروت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صَن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،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ست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دائ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ضا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لك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ماك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itional Health Attestations (Declarations) if deemed necessary/</w:t>
            </w:r>
          </w:p>
          <w:p>
            <w:pPr>
              <w:pStyle w:val="Style67"/>
              <w:widowControl/>
              <w:spacing w:lineRule="auto" w:line="240"/>
              <w:rPr>
                <w:sz w:val="16"/>
                <w:szCs w:val="16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όσθετες βεβαιώσεις Υγείας (Δηλώσεις) εάν κριθεί απαραίτητο /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فاد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ح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ضاف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ل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لك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</w:tr>
      <w:tr>
        <w:trPr>
          <w:trHeight w:val="510" w:hRule="atLeast"/>
        </w:trPr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Authorized Officer Name &amp; Position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ουσιοδοτημέν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ιθεωρητ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&amp;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θέ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Name of the Responsible Department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οδί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μήματ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Official Stamp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ίσημη σφραγίδα</w:t>
            </w:r>
          </w:p>
          <w:p>
            <w:pPr>
              <w:pStyle w:val="Style74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Date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:</w:t>
            </w:r>
          </w:p>
          <w:p>
            <w:pPr>
              <w:pStyle w:val="Style74"/>
              <w:widowControl/>
              <w:jc w:val="right"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ووظيف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شخص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مختص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إدار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يتبع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لها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خت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رسمي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rFonts w:cs="TimesNewRomanPS-BoldMT;Times New Roman" w:ascii="Calibri" w:hAnsi="Calibri"/>
                <w:b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ind w:left="47" w:hanging="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Style w:val="FontStyle175"/>
          <w:sz w:val="16"/>
          <w:szCs w:val="16"/>
          <w:lang w:val="en-US" w:eastAsia="en-US"/>
        </w:rPr>
        <w:t xml:space="preserve">39: Halal certificate serial number is issued by Halal certifiers (Islamic association)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1906" w:h="16838"/>
      <w:pgMar w:left="720" w:right="720" w:gutter="0" w:header="708" w:top="764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imesNewRomanPS-BoldMT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0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42:00Z</dcterms:created>
  <dc:creator>ka6u010</dc:creator>
  <dc:description/>
  <cp:keywords/>
  <dc:language>en-US</dc:language>
  <cp:lastModifiedBy>ka6u055</cp:lastModifiedBy>
  <dcterms:modified xsi:type="dcterms:W3CDTF">2016-12-29T10:42:00Z</dcterms:modified>
  <cp:revision>2</cp:revision>
  <dc:subject/>
  <dc:title/>
</cp:coreProperties>
</file>