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89195295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50962384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0468598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06859942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30419590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7250305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9117747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9725755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6100803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45443449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2918907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1137848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47485142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0957238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31088857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0479090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5560225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3501496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589670105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1751209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25642278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09809385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2016516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97700471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515343475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26317308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0540237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39581886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445732363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7925302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31987266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500716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48964209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52976008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48200087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10442358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3359445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87334379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02359568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7407230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78669119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48464749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42880033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731180062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50329615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57379957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811809431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881483463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33143720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393287922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