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65839206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39462412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84838802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684603590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354473178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87214064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27706432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51017673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02881005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08835112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613362593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726506340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26793274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204732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641441695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2621164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261344559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50850108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878047329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709297985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2061320068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997315038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36242309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970168232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095167746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637703451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284111074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2048594299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099399092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199544868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968151315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908508436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843957282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192223168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403773306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529665275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139927692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00674497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272668562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700164609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83722787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866451606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663758700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860343378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52987634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