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8349869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41165360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21926097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133143196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25636472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575200783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563625379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81073225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168775027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46130710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91068111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18713924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41939719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47618454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32630334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6954864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14076266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691064042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5610322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93368453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67065331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61493301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038475571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266113613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371117225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306292788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155402774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40612172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317827536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20688407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994500736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593996118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858164185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821012270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36296352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51211178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814907126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35934773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294713238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229413443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94143554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917132534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239568999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502772096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527656418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