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7621122"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25552090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735201786"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90977438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294328248"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10144483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729673004"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16588137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06485444"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422834879"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33519177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508595849"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241615501"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91360039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33967929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70289357"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134611339"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395577791"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59549433"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708771157"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374058398"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82231105"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551685769"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632113493"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318229863"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782007173"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419483536"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690209745"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620506028"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10728756"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264105345"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353484419"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926398915"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716323919"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552009782"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030210924"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2128439367"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615472426"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314352705"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912887707"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617179990"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777418628"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68017657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67607445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35199773"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417674989"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317656565"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534597795"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