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1968125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84941347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70858133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30584633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92516293"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39202234"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79104212"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836558789"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37216405"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728464690"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351358396"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43923972"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78011250"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294163293"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399721370"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8448283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945039111"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826199768"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028026321"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373074783"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943545315"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022685163"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693037201"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36505038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653810875"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039599770"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040996759"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941980016"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341581303"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029360666"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512858562"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2032189"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206224058"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92708836"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881173125"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521206427"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65794725"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06294878"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2031171330"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2133585063"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919119301"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392847788"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80910632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370628535"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102287843"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