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1859288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34162003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4447578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730019085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06337664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1413492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4731949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018042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4057187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8864011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73003962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62895505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04629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8197048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1777152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2838446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463199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2389984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396093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6346359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600361058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85197153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53984376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360652831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4747994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85805970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8386405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56652308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92077197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47553260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30394779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78542361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5545985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52544357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31646502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538927839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66547691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40435806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31674839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31031242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28819117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211453310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60135281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49889636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923905692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7068921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07525654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760935174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919233422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721401831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