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25917036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9294944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5761954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3911343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12941567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6322475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2707049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5740302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6856302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6216842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854293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1061137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33091088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0006783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8549505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0015088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23508533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7961046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8271057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85351205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1068109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05935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73604871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06676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59441591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7369391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9215659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09276219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74604616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96810010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21912832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44124622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10720885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7594866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94569411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36324566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02662944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92275197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26105756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00254174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221317668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51073265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03448797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53929262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47442092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727008167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52810946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