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3490380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68621502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60380132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24307652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65962866"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7697523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556893025"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16252524"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40637713"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14361704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5005216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71300066"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926411055"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13123810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46271730"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3337253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37636433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515288600"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41738260"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3825304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993409912"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929439870"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265641177"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83450403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700498233"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58265212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461063572"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47505315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158515410"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78906933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460323307"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16621803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86230911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42209542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871702841"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99484334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760894072"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382221186"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990841603"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653200767"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670783818"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451014482"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3701020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241216379"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57184790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555275196"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507996178"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40037946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