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2309041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205155416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8007758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78015595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15887593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35020491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66772269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1806702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77267567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00712452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83219786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46412742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19060288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82796620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5377314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3158880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553883284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50582518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137141784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5131007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70459802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97178477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01467524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973244951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741166215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72684528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450554199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549877158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944090534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322795000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77900223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47999744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75123530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03070627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79836800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352628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248704208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790958607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85387802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03792272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61030820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20261897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519348961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79549842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853249388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863609281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547678281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246203077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932468494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972443557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