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563334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69394863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653493268"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33668424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88079080"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93156357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475546440"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7252707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03210948"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002948353"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890837373"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852631151"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2126357756"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52981001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99835742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38509184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9103133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04916458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51804428"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564576645"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814537699"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890411101"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716577184"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756734821"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653157120"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2061468192"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169321142"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684641215"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2097296306"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33692378"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68507535"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402974435"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481189900"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395608671"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452429847"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786186638"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519842297"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28881471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883268434"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310392632"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391782135"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638704198"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85800919"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859467270"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837988246"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