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95373563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16794023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90741186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4480711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85602979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2366389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52278768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5221973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7522619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4965551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4410345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8886638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051689058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50344177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106883703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88348276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0232578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31676229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486902761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97304806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88825316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57720234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32331379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68305477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782797246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89890250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82316682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76148913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86247471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368014528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78617509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1079972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8093879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61249660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50351283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40657310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3468193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35404626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4977357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71925440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80399662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421054856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688399070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87922062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68113782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843575492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244551695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