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6977027"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61932958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845214594"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95359671"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039986705"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2849649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546763714"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103882624"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867300739"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240283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23417072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056046561"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97663411"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9396562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55431940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010685733"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5628992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116163366"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293570342"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55415190"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88338542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605139709"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968430029"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652484308"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43460117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445294912"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25406866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067013962"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70591279"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574624008"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301328682"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969067170"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51148352"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842763955"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95556088"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575061730"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429388991"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274540173"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87724560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942920344"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914092048"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42274894"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30540915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570178774"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560988916"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