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09413090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8665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5431629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66911046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50205264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1235601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59509569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8944575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967329165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55636087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88856036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91378373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238792952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54875854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0443094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34931161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989437938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90078914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82992225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6094154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0044787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913575975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32179909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2729790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65512667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46109066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14426509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87161776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575173946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2089277853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56274485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46371725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875250926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214268123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78953614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7015442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931257090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7188535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47977456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940278013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76246827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934009976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478465837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72324980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205448652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303155453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911114928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