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18063980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2679397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250508026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057237847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974147158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51695583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385451945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22193081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470612435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01442461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302044583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673756055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81054820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22145150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976939321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3556033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765412743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458256061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751899721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796583798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591957913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722897594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937672447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938415653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809961231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1769658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293221785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55083488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740068158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585499835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57677982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452695424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982134636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2136051727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858891917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535451569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194056871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2089475402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781548825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593554723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94137342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75915364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785705202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937304993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516638856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