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8573618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81122564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98441196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72867617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309714496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34185759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036633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55550821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4683319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943161986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43725762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757796021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99450017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4372796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1431882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42456477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08897369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014936583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325011571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29017921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53965554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044756632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038229861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9550627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123952826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719036227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408198799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611621512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64238228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296907752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210368568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453100665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794994672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83494648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088547636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369133645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14765031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205330169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668500267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760339383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287810792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658966598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923055516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286176787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577713978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440056362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078459083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316057530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759358028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513506048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