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2026645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22167432"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64297079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87179289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1091575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1561623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78488425"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5927200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43493213"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97304354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8196777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38812924"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84948143"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91015114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9360906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4051561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063393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835031811"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5667401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1484176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395766623"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11193731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966992575"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858245246"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62203007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8793790"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542728818"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24274495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40709150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13078182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27343530"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867270179"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2108586139"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38516246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70888958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74592860"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1848404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424632554"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608894840"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02977573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599387194"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59369773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06719446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64920546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674706658"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88548342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04756122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813455224"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