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062796256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03124681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366650365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228355243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15045751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858767555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38322339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32261252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724627779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3695651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070800668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569891089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298369342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42455688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607718638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95301144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636105456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930393675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549372812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346381246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2079427825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915930360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875461732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899037172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693635613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1150059396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844596056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623233323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523064299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696148560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1741940598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801748526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713738561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803699192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916940409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386514713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52134879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423241146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334299966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726992399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699499809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33077856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2018010442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515318406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321435926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