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668870884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2024533651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477610727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165849647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652261353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463509148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680741143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827397532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783003578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056505317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2065190634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344414278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384545269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686015995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930500947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168796180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795434331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42828533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202379034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791138483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37862363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740018517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799253036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288014462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533285712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692747630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810588683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1701111588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606859206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989363372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655343834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35689234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977597755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401257688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559847686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655226313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391658617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887082120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821056705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644481906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963529341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525058243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1658966146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1624259110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356997749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631322838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1756963586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