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334261629"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1181888817"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2062071998"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356182009"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2080477900"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452248265"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672071952"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790897526"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157768564"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408246498"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698933451"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242335929"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808456709"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667699554"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348337944"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071123434"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377966318"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798983222"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2100379919"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79652231"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237101387"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1465566142"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1054126423"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1048815101"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1038314815"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1185078353"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533452733"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532622691"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1631439495"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1765275404"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1653252140"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84523470"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1086962272"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90089763"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1178525654"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1961642539"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377396365"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95302962"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502141825"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1682751797"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2084521693"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1848093286"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906050753"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1005387428"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1625615744"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500771837"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247357263"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943642209"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