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942575583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734002934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66820007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446731768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11514660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555387422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51387024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6823060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790027421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43890026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9921152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81552221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9951456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9694440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10144908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63012621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42893816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60574574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52589331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24791880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59552416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315427533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839625834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1121246227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905861727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061059709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24781627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67341871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375055501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831209045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495555053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340182742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5628438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62823401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20560829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561855111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515214366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5553279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997949604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508936667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675775036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46556366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22305867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90421215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56790789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204722294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2103672118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154629120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52921250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385614899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