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62421553"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242144837"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993027117"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660492237"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584826845"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488405240"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737040899"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9131792"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210012240"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468207863"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378478168"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878492160"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432598468"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836638204"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959031888"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371969654"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29286044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938923374"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676718143"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670701994"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237828482"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595613304"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136453362"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523211582"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472875769"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663243444"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118474526"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189591881"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646054960"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740362337"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2099807424"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2101399248"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030641524"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794592963"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48572429"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660092598"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973588033"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583750691"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786975967"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595927958"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929208110"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460511583"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891424821"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1211545212"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467619529"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