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26870394"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78664900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30969757"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26594161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33190828"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77353412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868809617"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30987724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92878573"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66732877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386621277"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96993769"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699369084"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31175063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83281301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672619443"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2849881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748666466"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801787916"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745747856"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989561509"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793276306"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242086856"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402352595"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95551392"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610888654"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954621933"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103061237"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98423083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929827639"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83001914"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305728484"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521169095"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543269687"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002924460"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379961229"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2087418249"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46320957"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652210928"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313457036"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301685321"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777868165"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866486264"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939790545"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684290879"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851380813"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4647785"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392620632"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