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3682831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190752457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7627717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355060933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85081482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01253193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0036157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644943413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092100286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9258008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54531791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1617529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73181427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5521864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5684674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0269140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5641571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5057989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5412029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627114232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5439573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2536896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78700110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81021188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356581866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3666209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4976902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12326686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42159320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526402902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46773527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78380248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63353136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34268715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34441465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897487640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29649168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330567451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549247771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4523603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33551455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581618562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28003526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40296944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418158474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64666714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446936838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312265632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29954051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243572333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