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82508981"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985976709"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80130801"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28487794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57342021"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801358030"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43546568"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10355663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078413597"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303741093"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497436900"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063676095"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2065614418"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60798149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778134079"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13392810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277711177"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690836455"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84490070"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920320597"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2004787520"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710083262"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263845811"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24707496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803776225"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565985148"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411918694"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528267396"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753851865"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989315101"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202215013"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860414092"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746662004"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786202377"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179516036"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52163464"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79400047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2102843609"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34109951"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287442549"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082514036"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157748843"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796087502"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828124452"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635469657"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