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83053951"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95540356"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178734602"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2092020384"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901950417"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262318928"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235266170"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499673217"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959725296"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481066890"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490431226"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447246421"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967252367"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725742622"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35389658"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064711784"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621167676"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2081393558"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190722256"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47821733"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874632820"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352742258"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2041897303"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632406669"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2010476134"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922495927"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755423644"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91505346"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888224152"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448680300"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537838960"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311321340"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0535334"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937079550"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583272773"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326625195"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307207526"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445269808"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681423929"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524404289"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309081909"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366791001"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925121726"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363223503"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535303373"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248622228"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2139829544"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532046667"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