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22534281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11639539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42407241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2069299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52874071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84593861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6274681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77537515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9605195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84645908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36289685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383703570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101319427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31358161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9364052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4383767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938036889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84945700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23122750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77250623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36004597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609699852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599354049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2285668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78940573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2786113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524069069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75101590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30462045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593500813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234773673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658181460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0564862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01579587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202199229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169500818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38791867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88454753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672692802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01410952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22673897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581669850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258414543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476327376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78404810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32776906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2122389936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