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67002276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6242223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421664169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36787421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12145863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03382362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404769194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7699867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105809789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2093386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94270002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787768909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82168329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9481232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41697910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9958204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508633508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132459699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37203021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545397252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31903398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71696940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06870301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355094243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665373615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66397555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72940670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44959833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85940252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93975868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39038054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91471409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66386526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62750644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5518932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354596523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939585308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535072059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826053085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34748412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214622966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73860056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673213129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960314866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823924678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113152146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78620439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520228080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998347877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596701705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