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81478247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208140186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472015723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76209036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840763819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725500136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518324412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06815604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30343351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8248036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35873910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879296713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847374031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08268212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846806270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57348327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92023271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504926236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922624121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2460212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283439113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370233627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86062323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757330303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57325292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46376454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491208584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11000512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096149646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555419447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853435607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311459562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536442982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899003746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235294818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440242760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771341813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901565971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787803070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99472956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37300935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02052022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506954672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665266790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740336801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