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87568188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93136115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644427434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49858560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6849486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71644106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540551722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9372838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40003009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29318838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04482549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633038684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8580870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497131814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588906095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42909819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916077784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913123637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60715446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008034115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386499500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87142612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92134792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72575733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70523098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73330390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61990807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80158003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515753787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132897842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774955626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2032570079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32765706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688751669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487219229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066297214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2080846281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400163149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775274024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936297328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20318026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206527352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477210909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53620199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34302216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771951352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159123870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030138189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379705099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767388994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