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98690140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35417116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965602785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01459332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327109404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271044990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72152735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36775690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578876733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32264482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519763472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187659040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089654239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68242861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361814185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1626314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035256194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616908646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49006925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561059889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933375842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972222389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2139534404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456312813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996340008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147760059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99136983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960563772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792838871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413464979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791718501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491490741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435250283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450636941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839290312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2049352835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462934421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104220698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25263499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50896586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84820123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067926927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120986429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444604414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749916671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