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81417860"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295166755"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01908392"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621743231"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499169816"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292163831"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00869633"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29392771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454243870"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002535674"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998062812"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674495516"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909184221"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424832992"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577010690"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50919295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302042771"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384696319"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630456887"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922568651"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423780857"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272763672"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206343990"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243133461"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402769633"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2118780063"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950830503"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056955100"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85842060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090314136"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764135415"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1185884"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149037720"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310291905"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353015419"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33254176"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081037364"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27267081"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956396084"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144682702"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539643205"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2113095554"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28131604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592279755"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556989534"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848728312"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472766725"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337006728"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