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0498380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33388508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334696077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4357210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23402398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238458391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60224581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376927120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869969936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38202193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455833164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233712058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133778376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404575481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118003484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756343193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51175758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402200305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152876414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951402514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991793727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224680008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243905792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704311302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27734788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207497715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044052855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63534228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415247374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874529309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689380132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447657599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908331301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913180150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382612229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604121201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766695040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2031682924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414876575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858623739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74922941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033587205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608498125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980301993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2101214096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105057012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5554368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