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38427150"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2021351312"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407105031"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044031256"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388539239"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795672643"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588854671"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241289678"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460151108"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739224589"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063964626"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117682843"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325293060"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456077315"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675422657"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168236917"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244140679"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740440596"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847661485"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586058807"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1528385654"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506078080"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1663093258"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1975548039"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761911682"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2059010084"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601475439"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1012576436"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1262954939"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408526762"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751475657"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2035014147"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1332780908"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808460052"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490871066"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926015473"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645933721"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356954919"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1741434059"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657758360"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983506632"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876169069"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437372553"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990078941"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2059732701"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