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981300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275943699"/>
            <w:bookmarkStart w:id="1" w:name="__Fieldmark__0_427594369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275943699"/>
            <w:bookmarkStart w:id="3" w:name="__Fieldmark__1_427594369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275943699"/>
            <w:bookmarkStart w:id="5" w:name="__Fieldmark__2_427594369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275943699"/>
            <w:bookmarkStart w:id="8" w:name="__Fieldmark__3_4275943699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275943699"/>
            <w:bookmarkStart w:id="10" w:name="__Fieldmark__4_4275943699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275943699"/>
            <w:bookmarkStart w:id="12" w:name="__Fieldmark__5_4275943699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275943699"/>
            <w:bookmarkStart w:id="14" w:name="__Fieldmark__6_4275943699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275943699"/>
            <w:bookmarkStart w:id="16" w:name="__Fieldmark__7_4275943699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275943699"/>
            <w:bookmarkStart w:id="18" w:name="__Fieldmark__8_4275943699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275943699"/>
            <w:bookmarkStart w:id="20" w:name="__Fieldmark__9_4275943699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275943699"/>
            <w:bookmarkStart w:id="22" w:name="__Fieldmark__10_4275943699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275943699"/>
            <w:bookmarkStart w:id="24" w:name="__Fieldmark__11_4275943699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