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46614229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574908038"/>
            <w:bookmarkStart w:id="1" w:name="__Fieldmark__0_357490803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574908038"/>
            <w:bookmarkStart w:id="3" w:name="__Fieldmark__1_357490803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574908038"/>
            <w:bookmarkStart w:id="5" w:name="__Fieldmark__2_357490803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574908038"/>
            <w:bookmarkStart w:id="8" w:name="__Fieldmark__3_357490803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574908038"/>
            <w:bookmarkStart w:id="10" w:name="__Fieldmark__4_357490803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574908038"/>
            <w:bookmarkStart w:id="12" w:name="__Fieldmark__5_357490803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574908038"/>
            <w:bookmarkStart w:id="14" w:name="__Fieldmark__6_357490803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574908038"/>
            <w:bookmarkStart w:id="16" w:name="__Fieldmark__7_357490803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574908038"/>
            <w:bookmarkStart w:id="18" w:name="__Fieldmark__8_357490803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574908038"/>
            <w:bookmarkStart w:id="20" w:name="__Fieldmark__9_357490803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574908038"/>
            <w:bookmarkStart w:id="22" w:name="__Fieldmark__10_357490803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574908038"/>
            <w:bookmarkStart w:id="24" w:name="__Fieldmark__11_357490803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