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7346519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699836241"/>
            <w:bookmarkStart w:id="1" w:name="__Fieldmark__0_269983624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699836241"/>
            <w:bookmarkStart w:id="3" w:name="__Fieldmark__1_269983624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699836241"/>
            <w:bookmarkStart w:id="5" w:name="__Fieldmark__2_269983624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699836241"/>
            <w:bookmarkStart w:id="8" w:name="__Fieldmark__3_269983624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699836241"/>
            <w:bookmarkStart w:id="10" w:name="__Fieldmark__4_269983624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699836241"/>
            <w:bookmarkStart w:id="12" w:name="__Fieldmark__5_269983624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699836241"/>
            <w:bookmarkStart w:id="14" w:name="__Fieldmark__6_2699836241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699836241"/>
            <w:bookmarkStart w:id="16" w:name="__Fieldmark__7_269983624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699836241"/>
            <w:bookmarkStart w:id="18" w:name="__Fieldmark__8_269983624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699836241"/>
            <w:bookmarkStart w:id="20" w:name="__Fieldmark__9_269983624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699836241"/>
            <w:bookmarkStart w:id="22" w:name="__Fieldmark__10_269983624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699836241"/>
            <w:bookmarkStart w:id="24" w:name="__Fieldmark__11_269983624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