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64783366"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738898155"/>
            <w:bookmarkStart w:id="1" w:name="__Fieldmark__0_373889815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738898155"/>
            <w:bookmarkStart w:id="3" w:name="__Fieldmark__1_373889815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38898155"/>
            <w:bookmarkStart w:id="5" w:name="__Fieldmark__2_373889815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38898155"/>
            <w:bookmarkStart w:id="7" w:name="__Fieldmark__3_373889815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738898155"/>
            <w:bookmarkStart w:id="10" w:name="__Fieldmark__4_373889815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738898155"/>
            <w:bookmarkStart w:id="12" w:name="__Fieldmark__5_373889815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738898155"/>
            <w:bookmarkStart w:id="14" w:name="__Fieldmark__6_373889815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738898155"/>
            <w:bookmarkStart w:id="16" w:name="__Fieldmark__7_373889815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738898155"/>
            <w:bookmarkStart w:id="18" w:name="__Fieldmark__8_3738898155"/>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738898155"/>
            <w:bookmarkStart w:id="20" w:name="__Fieldmark__9_373889815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