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32169623"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822123248"/>
            <w:bookmarkStart w:id="1" w:name="__Fieldmark__0_82212324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822123248"/>
            <w:bookmarkStart w:id="3" w:name="__Fieldmark__1_82212324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822123248"/>
            <w:bookmarkStart w:id="5" w:name="__Fieldmark__2_82212324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822123248"/>
            <w:bookmarkStart w:id="7" w:name="__Fieldmark__3_82212324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822123248"/>
            <w:bookmarkStart w:id="10" w:name="__Fieldmark__4_82212324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822123248"/>
            <w:bookmarkStart w:id="12" w:name="__Fieldmark__5_82212324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822123248"/>
            <w:bookmarkStart w:id="14" w:name="__Fieldmark__6_82212324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822123248"/>
            <w:bookmarkStart w:id="16" w:name="__Fieldmark__7_82212324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822123248"/>
            <w:bookmarkStart w:id="19" w:name="__Fieldmark__8_822123248"/>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822123248"/>
            <w:bookmarkStart w:id="21" w:name="__Fieldmark__9_822123248"/>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