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 xml:space="preserve">ΑΓΡΟΚΤΗΜΑ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ΡΖΟΥ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ΑΝΑΔΑΣΜΟΣ  1971 -72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οινόχρηστ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5865" cy="36563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365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9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8070" cy="365633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8070" cy="3656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287.9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9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8070" cy="365633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8070" cy="365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των  ορθοφωτοχαρτών</w:t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της  ΕΑΣ  Ορεστιάδα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483485" cy="5600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9"/>
                            </w:tblGrid>
                            <w:tr>
                              <w:trPr>
                                <w:trHeight w:val="12731" w:hRule="exact"/>
                              </w:trPr>
                              <w:tc>
                                <w:tcPr>
                                  <w:tcW w:w="3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8025" cy="550862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5" r="-1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8025" cy="550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441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7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9"/>
                      </w:tblGrid>
                      <w:tr>
                        <w:trPr>
                          <w:trHeight w:val="12731" w:hRule="exact"/>
                        </w:trPr>
                        <w:tc>
                          <w:tcPr>
                            <w:tcW w:w="37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55086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5" r="-1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550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07T08:16:00Z</dcterms:modified>
  <cp:revision>46</cp:revision>
  <dc:subject/>
  <dc:title>ΕΛΛΗΝΙΚΗ  ΔΗΜΟΚΡΑΤΙΑ                                                     Ορεστιάδα   3-10-2000</dc:title>
</cp:coreProperties>
</file>