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ΑΓΡΟΚΤΗΜΑ  ΚΑΝΑΔΑ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ΣΥΜΠΛΗΡΩΜΑΤΙΚΗ  ΔΙΑΝΟΜΗ  1992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97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67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Χέρσο  Κοινόχρηστ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4595" cy="36696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4595" cy="366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7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6800" cy="366966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6800" cy="3669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5pt;height:288.95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7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800" cy="36696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0" cy="366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των  ορθοφωτοχαρτών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της ΕΑΣ  Ορεστιάδα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7570" cy="234315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3" r="-1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7570" cy="2343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7570" cy="234315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7570" cy="234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7-05T09:59:00Z</dcterms:modified>
  <cp:revision>46</cp:revision>
  <dc:subject/>
  <dc:title>ΕΛΛΗΝΙΚΗ  ΔΗΜΟΚΡΑΤΙΑ                                                     Ορεστιάδα   3-10-2000</dc:title>
</cp:coreProperties>
</file>