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ΣΙΤΑΡΙΑ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ΣΥΜΠΛΗΡΩΜΑΤΙΚΗ ΔΙΑΝΟΜΗ 1963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655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07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4595" cy="3622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362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7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0" cy="362204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0" cy="362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5pt;height:285.2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7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0" cy="36220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0" cy="362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ορθοφωτοχαρτών  </w:t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>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6935" cy="230060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935" cy="2300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935" cy="230060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935" cy="230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4T10:56:00Z</dcterms:modified>
  <cp:revision>48</cp:revision>
  <dc:subject/>
  <dc:title>ΕΛΛΗΝΙΚΗ  ΔΗΜΟΚΡΑΤΙΑ                                                     Ορεστιάδα   3-10-2000</dc:title>
</cp:coreProperties>
</file>