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ΑΣΒΕΣΤΑΔΩΝ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ΡΧΙΚΗ ΔΙΑΝΟΜΗ  1963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63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ημόσι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6500" cy="360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0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8705" cy="35255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8705" cy="3525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283.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0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9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8705" cy="35255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705" cy="352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ου Πολιτικού  Μηχανικού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Μάλτογλου  Χρήστ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8205" cy="136588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8205" cy="1365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205" cy="13658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136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6-22T09:58:00Z</dcterms:modified>
  <cp:revision>44</cp:revision>
  <dc:subject/>
  <dc:title>ΕΛΛΗΝΙΚΗ  ΔΗΜΟΚΡΑΤΙΑ                                                     Ορεστιάδα   3-10-2000</dc:title>
</cp:coreProperties>
</file>